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G v3.5 System Info Graphs Disk% Memor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ny drive as LARGE easy-to-read Pie and 3-D Bar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and autoscan mode for scanning all you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windows install. Can also be used direct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graphed as a pie chart and shown as %, KB,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ee space,  Total, Used, and Free space in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 and actual speed measured to .01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lorful Built in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GA.  ASP Shareware.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3.5 - Larg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improv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utoscan by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