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Sai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</w:t>
        <w:tab/>
        <w:tab/>
        <w:t xml:space="preserve">  first </w:t>
        <w:tab/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</w:t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  <w:tab/>
        <w:t>____________</w:t>
        <w:tab/>
        <w:tab/>
        <w:t>Home Phone#(_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  <w:tab/>
        <w:tab/>
        <w:t>______</w:t>
        <w:tab/>
        <w:tab/>
        <w:tab/>
        <w:t>Work Phone#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ax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all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</w:t>
        <w:tab/>
        <w:tab/>
        <w:tab/>
        <w:t>Computer usag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 ]  IBM/Clone 286/386</w:t>
        <w:tab/>
        <w:tab/>
        <w:t>[ ]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IBM/Clone 486</w:t>
        <w:tab/>
        <w:tab/>
        <w:t>[ ]  Hom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entium</w:t>
        <w:tab/>
        <w:tab/>
        <w:tab/>
        <w:t>[ ]  Graphics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other ___________</w:t>
        <w:tab/>
        <w:tab/>
        <w:t>[ ]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] 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]  Oth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WinSail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in future versions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tatement carefully and sign and date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________________________ agree to abide by all copyright law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ail and agree not to copy or distribute the register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ail in any manner or fashion.  By signing this I hereb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of the above information is true and agree to any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ed on this date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gnatur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$5.00 with abov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&amp;M P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00 N. Walnu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nsburg Wa.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W&amp;M Potter (no cash please!!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