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.DOC    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FINISHING UP RELEASE PACKAGE FOR WEIGHTED AVERAGE DECISION MAKER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WILL BE 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360K DISK TO HOLD ALL THE FILES PLUS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THING.  THE .ZIP FILE IS THE MOST IMPORTANT 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ZIP THE ZIP FILE TO GET EVER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M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