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* * * * * * * * * CATALOG - Sept. 15, 1994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McGinnis Software / P. O. Box 2543 / Alexandria, VA  22301 / 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Original MS/DOS Applications, Direct From The Auth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SHAREWARE ITEMS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hareware items are licensed explicitly to the purchaser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copyrighted, but unlimited copying is permitted,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is encouraged.  In particular, Shareware items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areware vendors and bulletin boards.  Source code is not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s not permitted without negotiated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NEWEST ITEM 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7: WEIGHTED AVERAGE           Ver. 1.0       Sept., 1994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SION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provides you with a reliable way to make m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.  It also provides you with quantitative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decisions you have made.  It is best suited f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need to select the one best candidate from among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ssibilities, as in promoting an employee or buying a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decision, you will create a Decision Char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modified.  First, you identify the Factors in your d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things you will consider when making your choice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ign a Weight to each Factor, depending on its importanc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a list of Candidates under consideration.  Fi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Score to each Candidate for each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ighted Average Decision Maker looks at each Candi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the Score for each Factor times the Weight of that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product.  These products are accumulated and then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Weights to give a Weighted Average Rating for each Cand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Efficiency can be calculated for each Candidate, a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Cost Per R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 series of reports can be generated,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6: HOME LIVABILITY RATING      Ver. 1.0      May, 1994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produces a numerical rating of the livability of a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cale of 0 to 10, based on information provided by the progra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mputes the cost per rating point of livability.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compare the relative values of homes with differe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is to help prospective home buyers as they try to decide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, home they want to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he buyer goes through a comprehensive lis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be found in a home, assigning a weight to each feature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yer rates each home in terms of these features.  Finall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calculations, using a weighted-average algorith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8-pag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5: VISUAL HEALING - A FIRST    Ver. 1.0     Apr., 1994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 (Computer-Assisted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"The following is not a factual claim, but merely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y opinions and belief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sual Healing" is that branch of alternative medicine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pictures to cure disease.  This computer program firs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simple introduction to Visual Healing.  Then, the program t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Visual Healing technique called the Black Lightning vi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to remove "growths, lumps, and obstructions"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A Certificate Of Completion is awarded when you pass the final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fec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4:  THE 21 GREATEST IDEAS       Ver. 3.1     May, 1993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UMAN RELATIONS (Computer-Assisted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enty-One Greatest Ideas In Human Relations is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f value to almost everyone.  Each idea gives you prac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advice for getting along with other people at home, at school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, and throughout life.  The ideas are presented one-by-on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ollowing each.  Then there is a final exam cover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presented.  A one-page summary can be printed.  And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tion is awarded when you pass the final exam with a perfec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3:  ONE-PAGE PROPOSAL WRITER    Ver. 2.1    Apr., 1993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produces one-page written proposals for good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old.  Originally used by an auto repair shop to provid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estimates, it has been modified for use by almost any business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 almost anything where the prices are less than $100,000.   Ad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computes sales taxes.  Prints out attractive, sales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Does not use a data base.  The main value of this progra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forms the arithmetic for you, does the typing, and present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at one-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2:  BIORHYTHMIC COMPATIBILITY       Ver. 1.1    May, 1993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rhythm Theory has a concept called "Biorhythmic Compatibility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that two people who have similar biorhythms are more compati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ople who do not.  This program computes the percentage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hree cycles - Physical, Emotional and Intellectual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utes an average compatibility score.  All you need is the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people.  NOTE: I make no claims for Biorhythm Theory. 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performs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1:  BIORHYTHM MONTHLY SCHEDULE      Ver. 1.1    May, 1993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rhythm theory states that each of us is influenced by three bio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cycles which begin at birth and continue throughout our live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 as a starting point, BIORHYTHM MONTHLY SCHEDULE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rhythms in tabular form for each day of each selected month for any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born after the year 1753.  This program has been circulat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n its original form since 1988.  It's available almost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xists.  Version 1.1 includes minor changes.  NOTE: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for Biorhythm Theory.  My program merely performs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ITEMS IN THE PUBLIC DOMAIN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items have been given by me to the public, so the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long to me, but to everyone.  There is no copyright on thes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restrictions of any sort apply.  Source code, however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101:  STUDY HALL -           Ver. 3.1      Feb., 1994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-Assisted Instruction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HALL is the least expensive, least complicated, most wide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way for you to create Computer-Assisted Instruction.  With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and a PC, you can write a CAI lesson tonight.  And tomorr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by anybody in the world with almost any kind of MS/DO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your lessons in an ordinary text file, using only twelve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control characters to control branching and program flow.  STUDY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text file and converts it into an interactive self-paced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both students and instructors.  Write tutorials for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.  Now with colorful screens, including ten attractiv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, as of Ver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PROPRIETARY ITEMS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Items are programs which are copyrighted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istribution as Shareware.  Copying is not permitt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ersonal use of the original purchaser.  It is my in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Items remain available only from me,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203: DECISION REPORT SAVER   Ver. 1.0      Sept., 1994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tem is included free with purchase of WEIGHTE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MAKER, Item #7, above.  It is not available separ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produces and saves Decision Reports based on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previously created with the Weighted Average Decision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in a Decision Chart, produces the re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reports as ASCII text files suitable for editing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AVERAGE DECISION MAKER produces the same reports,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directly to an ASCII tex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202: THE SPIDER WEB VISUAL   Ver. 1.0      Apr., 1994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mputer-Assisted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tem is included free with purchase of VISUAL HEALING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URSE, Item #5, above.  It is not available separ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"The following is not a factual claim, but merely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y opinions and belief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elf-study course which teaches the Spider Web visua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Visual Healing.  Visual Healing is that branch of alternative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mental pictures to cure disease.  The Spider Web visual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sealing-up wounds and drying-ou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201: CASUAL ENCRYPTION       Ver. 1.0      Mar., 1994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tem contains my two original encryption/decryption sche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unformatted ASCII text files, including charac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files are also ASCII characters, but jumbled u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guaranteed-secure encryption system, and I doubt that it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encryption standard whatsoever.  But it will frustrate sn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ctually fun to use, as the encrypted lines flash by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yes.  Uses password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OTHER ITEMS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401: SHAREWARE/PUBLIC DOMAIN COLLECTION     Latest Versions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ludes the latest unlicensed versions of all Sharewar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7, above, plus item 101.  Each item comes in compressed format (.ZIP file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unzipper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* * *  Order Form (Optional)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Bill McGinnis Software              SATISFACTION GUARANTEED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 O. Box 2543                      MONEY BACK!  You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andria, VA  22301               product, and all copie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 S. A.                            will return your money, less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my order for the items indicated below.  My tota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I want shown as Licensed User is written below. 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name will appear on the printouts and on the scree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me)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1:  BIORHYTHM MONTHLY SCHEDULE . . . . . . . . . . .$25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#2:  BIORHYTHMIC COMPATIBILITY . . . . . . . . . . . $15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#3:  ONE-PAGE PROPOSAL WRITER . . . . . . . . . . . .$25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#4:  THE 21 GREATEST IDEAS IN HUMAN RELATIONS . . . .$25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#5:  VISUAL HEALING - A FIRST COURSE . . . . . . . . $25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6:  HOME LIVABILITY RATING . . . . . . . . . . . . .$25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#7:  WEIGHTED AVERAGE DECISION MAKER  . . . . . . . .$25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#101:  STUDY HALL - C. A. I. DEVELOPMENT SYSTEM . . .$10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#201:  CASUAL ENCRYPTION . . . . . . . . . . . . . . $10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#202:  THE SPIDER WEB VISUAL  (Free with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#5, above, VISUAL HEALING - A FIRST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203:  DECISION REPORT SAVER  (Free with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#7, above, WEIGHTED AVERAGE DECISION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401:  SHAREWARE/PUBLIC DOMAIN COLLECTION . . . . .  $15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es items #1 - #7 above, un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item #101, as .ZIP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. . . . . . . . . . . . . . . . . . . . . . . . . $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isk size I prefer:   3 1/2"_____     5 1/4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this software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igned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ate)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