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9-15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WEIGHTED AVERAGE DECISION MAKER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Sept., 1994    Ver.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Bill McGi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l McGinn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 O. Box 2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exandria, VA 22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phone/no FAX, etc. Mail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vides you with a reliable way to make many good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rovides you with quantitative documentation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suited for situations in which you need to select the on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rom among two or more possibilities - the one person to prom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person to marry, the one job to take, the one college to at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the Weighted Average Decision Maker is intu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 You have probably been making many decisions almost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weighing the factors mentally and judging the alternatives inf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erely formalizes and quantifies the process.  Mean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ces you to identify all the factors involved, so you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overlook something of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T WORK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ecision, you will create a Decision Chart which can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identify the Factors in your decision, that is, the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sider when making your choice.  For example, some Facto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in giving a promotion might be Education, Experience, Appea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y, Performance Evaluations.  The program handles up to 15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assign a Weight to each Factor, depending on its importa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can be anywhere from 0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create a list of Candidates under consider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ndidates for a promotion might be Mr. Jones, Mr. Smith,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s, Mrs. Kowalski.  The program handles up to 50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assign a Score to each Candidate for each Factor. 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rom 0 to 10, with 10 being perfect and 5 being OK but medioc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r. Jones might be 7 on Education, 3 on Experience, 8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, 7 on Personality, 9 on Performance Eval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ed Average Decision Maker then looks at each Candi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his Score for each Factor times the Weight of that 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product.  These products are accumulated and then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Weights to give a Weighted Average Rating for each Candi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didate with the best Weighted Average Rating w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, Cost can be considered separately from the other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st Efficiency can be calculated for each Candidate.  (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might prefer to choose the candidate with the lowes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rating point, provided that candidate meets all require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reports can be generated, displayed to the screen, and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licensed users, the reports can be can be saved directl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, (using the Report Saver program), and edi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: Distribute withou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.  You may copy it freely, give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co-workers, sell it, do almost anything you want to 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* * PLEASE UPLOAD IT TO YOUR FAVORITE BULLETIN BOARDS!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lease do not decompile it or modify i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Any PC, XT, AT, 386, 486, 586, OS/2; 256k+; any mon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2.1+        any printer; any floppy; DOS. Runs at DOS promp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, etc. Hard drive needed for unzipp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WEIGHTED AVERAGE DECISION MAKER, VER. 1.0, SEPT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all contained within DECIDE10.ZIP.  Some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on disk outside th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    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        Brief preliminary text file concerning un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s of this software package and o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         A DOS batch file which can be used to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IDE1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.EXE            A public domain file used by INSTALL.BAT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 General introduction to WEIGHTED AVERAG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R.  This is what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DE.EXE           This is the computer program, in machine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y to run on almost any MS/DOS compu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.BMS             This file is the authorization file to DECID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holds the encrypted name of the License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BALL.DEC         Sample Decision Chart for picking the wi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basebal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TOR.DEC           Sample Decision Chart for selecting a do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TOR.ASC           Sample Report Package, based on the DOCTOR.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ision Chart, above.  This is an act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duced by the DECISION REPORT SA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is provided to Licens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CL.DEC         Sample Decision Chart for choosing a health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OTE.DEC          Sample Decision Chart for giving a promo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employ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OTE.ASC          Sample Report Package, based on the PROMOTE.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ision Chart, above.  This is an act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duced by the DECISION REPORT SA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is provided to Licens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JOB.DEC          Sample Decision Chart for taking a new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.REL            This is the press release announcing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IGHTED AVERAGE DECISION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  A brief description of DECIDE10.ZIP,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by BBS operator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 This contains information needed by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other software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DOC          My latest catalog of software for sale, dated 9-15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NEWS.DOC         Most recent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Fee is $25, flat rate.  No site licenses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their names put on the screen and on the print-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differences between the registered and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s except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ILL McGINNIS SOFTWARE IN SHAREWARE/PUBL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rhythm Monthly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rhythmic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-Page Proposal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21 Greatest Ideas In Human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y Hall - CAI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Healing - A First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Livability R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 #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