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VP Performa analysis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 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State:_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cKe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1 S.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field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close check or money order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