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telMAX(tm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Hotel/Motel Resort Manag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MANU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2.30s - August 19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KM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812 Ingrid La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airie, Louisiana 7000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one: (504) 885-747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Serve: 72704,356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MKM Software, 1989-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. . . . . . . . .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1  How to Use this Manual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  MotelMAX - Tutorial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3  Generally Speaking.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4  Context Sensitive Help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5  Backup Your Data! . . 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Legal Notice. . . . . 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1  Disclaimer of Warranty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  Definition of Shareware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3  Registration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4  Distribution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  How to Register . . . . . . . . . . . . . . . .  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6  MotelMAX - Version List . . . . . . . . . . . . 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Getting Started . . . . . 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  Installation. . 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2  Install Problems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3  Starting MotelMAX - Normally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4  Starting MotelMAX - Monochrome Monitors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5  Sign-On Screen. 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6  Username and Password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  Quick Start . . . . . . . . . . . . . . . . . .  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Current Reservations. . . . . . . . . 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  Reservation Browse Table. . 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  Reservation Browse Table - Columns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  Reservation Browse Table - Hotkeys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  Adding a New Reservation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  Entering Guest Information. . . . . . . . . .   1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6  Edit a Reservation  . . . . . . . . . . . . .   1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7  Advance Deposits  . . . . .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8  MasterBills . . . . . . . .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Current Folios. . . . . . . . . . . 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  Current Folios Browse Table - Columns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  Current Folio Browse Table - Hotkeys.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Folio Transactions. . . . . . . 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1  Folio Transaction Browse Table Columns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  Folio Transaction Browse Table - Hotkeys. . .  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Direct Bill Folios. . . . . . . 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GuestFile . . . . . . . . . . . .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1  Updating Guests . . . .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2  Folio Re-prints . . . .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Reports . . . . . . . . . . . . 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  Reservation Reports . 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  Front Desk Reports. . . . . . . . . . . . . .   3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  Accounting Reports. . . . . . . . . . . . . .   3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  System Manager Reports. . . . . . . . . . . .   3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Utility Menu. . . .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1  Re-Index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2  Optimize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  Accounting Menu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  Manager Set-up Menu. . .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  MotelMAX Set-up Menu . . . . . . . . . . . .   3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6  Manual . . . . . . . . . . . . . . . . . . .   4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7  Register . . . . . . . . . . . . . . . . . .   4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Glossary. . . . . . . . . . . . . . . . . . . . . . . .   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Tutorial. . . . . . . . . . . . . . . . . . . .   5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B - Data Export . . . . . . . . . . . . . . . . . .   6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 you for trying MotelMAX, the Hotel, Motel and Resor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r.  This is an abbreviated version of our user man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provide essential information for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 of MotelMAX.  Much more detail, including over 2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shots, is supplied in the printed, illustrated manu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to registered user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 How to Use this Manual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anual is a general reference guide to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plains each section of MotelMAX screen by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ew to computers, not to worry, using this program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quire any computer expertise.  MotelMAX advises you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tions as you go along and checks your input befor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it.  MotelMAX does a lot of work for you and i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s everything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  MotelMAX - Tutori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A supplies a tutorial for new users.  The tutori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you through starting the program, checking in two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s, posting charges / payments to the folios, viewing /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folios and closing a shift.  This short tutoria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s get you started right away.  Once you sign-on, it t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five minutes to book two guests and check them in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find this is the most efficient way to lear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hat MotelMAX can do for you - highly recommend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 Generally Speak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MotelMAX, there are some simple constants t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hroughout the program.  Pressing &lt;Enter&gt; takes you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forward.  Pressing the &lt;ESC&gt; key takes you one step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here you were.  Pressing &lt;ESC&gt; several times always t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ack to the Main Menu and the option to exit.  Alway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 to the bottom of the screen for a display of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, options, hotkeys and for context sensitive help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otelMAX needs to get information from you, it display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op-up box or window, hereafter, referred to as an ed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.  When you enter data in an edit window, always ex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by pressing &lt;Enter&gt; or &lt;PageDown&gt;.  This guarant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 you have just entered is properly saved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xit an edit window by pressing &lt;ESC&gt;, your entrie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av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MotelMAX program by pressing the &lt;ESC&gt; key enoug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to take you back to the Main Menu.  There you ca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again or you can select the option to "Quit".  This 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way to exit the program.  All your data is sa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do not turn off your computer or re-boot the compu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you are in the MotelMAX program.  This 'may' cause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 and other problems.  If this should happen or,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here is a power failure while you are using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next time you run MotelMAX, start the program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NEW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start switch causes MotelMAX to check all data fi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sure they are in good condition, however, it does no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ny lost data.  Next, move to the Utility Menu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option to 'Optimize'.  This is a double check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les.  Your best guard against lost data is to back u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ata ofte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  Context Sensitive Hel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is available on most browse tables by pressing &lt;F1&gt;.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screen display appears with descriptions of all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hotkeys and available features.  And, when you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n an edit window, always look to the bottom of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detailed help for each data entry field. 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told what kind of information to enter, how to mo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and how to exi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s you move through the program, a series of dialo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ppears as you attempt options.  These dialogue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 you should you make a mistake.  For example, if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o close a folio with a non-zero balance, a dialogue bo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s you as such.  Combined with the help screens,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helps new users along and provides useful remin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experienced user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5  Backup Your Data!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your DOS manual to the DOS commands 'BACKUP'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STORE'.  We recommend that you BACKUP your data file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 after you close your shift.  If MotelMAX is insta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:\MMAX directory, a sample DOS BACKUP command might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UP C:\MMAX\*.DBF  A: /S  &lt;Enter&gt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backs up all your data files to diskett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drive.  No matter what may happen, you can always rest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ata to the same PC or to another machine.  You sh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multiple sets of BACKUP diskettes and rotate them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recommend that once a week, you take one set of fresh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diskettes to a separate location.  This guards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surprises.  If you BACKUP every night, you can never l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one day of work - no matter what happe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batch file to simplify the backup of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C: prompt, type in these commands.  After the fir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the C:\=&gt; prompt will disappear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:\=&gt;COPY CON:BU.BAT 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UP C:\MMAX\*.DBF  A: /S  &lt;Ctrl+Z&gt;&lt;Enter&gt;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+Z&gt; means hold down the &lt;Ctrl&gt; key then press the &lt;Z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.  Assuming this is the correct BACKU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et-up, you can now backup your data by enter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DOS prompt: BU  &lt;Enter&gt;.  Experienced DO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vise other better backup methods but for new user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will work.  If you need more information, call ou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Legal Notic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Disclaimer of Warrant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accept this disclaimer of warranty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otelMAX is supplied as is.  The author disclaims al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, expressed or implied, including, without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, the warranties of merchantability and of fitn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consequential, which may result from the us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"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Definition of Sharewar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(Standard Version) is a "shareware program" and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at no charge to the user for evaluation.  Feel fr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are it with others, but please do not give it awa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ed or as part of another system.  The essence of "user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software without high prices, and yet to provid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  Registr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this program useful and find that you are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and continue to use MotelMAX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135.00 to M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The $135.00 registration fee will license one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on any one computer at any one time.  You must tre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just like a book.  An example is that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from one computer location to another, so long a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used at another.  Just as a book cannot be read by tw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ersons at the same ti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register and pay for their copie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thin 45 days of first use or their licens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 Site-License arrangements may be made by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ing MKM Softwa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  Distribu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the Standard Version of MotelMAX for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d of remuneration must first contact MKM Software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ation. This authorization is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s recognized by the Association of Sharewar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essionals (ASP) as adhering to its guidelines f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distributors, and such distributors may beg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MotelMAX immediately (However MKM Software must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st version of MotelMAX.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  How to Regis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gister/purchase any version of MotelMAX directl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MKM Software if you pay by check.  For a credit ca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(MasterCard, Visa, American Express, or Discover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Public (software) Library at the numbers lis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numbers are for registering any version of MotelMAX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rdering the latest shareware version.  Public (softwar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 cannot provide program information or produc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telMAX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heck or for Technical Support, contac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KM Softwar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812 Ingrid Lan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airie, Louisiana 70003 US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........: 504-885-747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: 72704,356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redit Car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mEx, Discover, MC or Visa), contact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blic (software) Libra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USA)..............: 1-800-242-4Ps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X......................: 713-524-639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International)....: 713-524-639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............: 71355,47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(software) Library cannot provide product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ure to provide your site name (max 35 characters)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r copy of MotelMAX can be stamped with you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ty na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6  MotelMAX - Version Lis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in several versions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s at your site.  The Standard Version supports up to f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s and is distributed as shareware.  Other versions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distributed as shareware include more room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 rooms (Standard Version)......... $ 13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rooms............................ $ 17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1+ rooms........................... $ 250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US/Canada...........   $ 4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Overseas............  $ 11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Getting Starte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 Install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explains how to install and start the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MotelMAX program files are stored in com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on a floppy diskette.  Copy the compressed file in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directory and unzip it according to the instruction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in the file README.1S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Install Proble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s installing MotelMAX, call our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This can apply to the instal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iles, setting up your printer or configuring MotelMAX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pecific site, including room set-ups and rate tabl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Starting MotelMAX - Normall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 is now complete.  Start the program b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comman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&lt;Enter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  Starting MotelMAX - Monochrome Monito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MotelMAX to display in monochrome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kind of monitor you have by enter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M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  Sign-On Scree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screen is the shareware sign-on screen.  Thi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can be exited by pressing the keys &lt;ALT-F10&gt;.  Revi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gn-on screen and if you choose to use MotelMAX regi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upport the shareware concept.  The shareware scree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in the registered version of the progra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at the top of the screen next to the version number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release date represented by the month and yea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areware version is more than one year old, contac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 to verify whether there is a newer vers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  Username and Passw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xit the sign-on screen you have to enter a vali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name and password in order to access MotelMAX. 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version enter: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:  MOTELMAX &lt;Enter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:  MOTELMAX &lt;Enter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ontinue using these access codes until you set-up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code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7  Quick Star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complete the sign-on, the Main Menu is display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with sample data, rate tables and room set-u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you started right away.  But to quickly customiz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ove to the Utility option on the Main Menu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Next, select the fifth option 'Set-up' and pr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gain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important options, but for now we are on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rned with one option, 'Site Set-up'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Rates;  Enter the sales tax rate for your loc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areas have a tax surcharge for room charges abov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level.  For example, in some areas there is a 5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rcharge on room rates above $100.  In this case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enter a 'Tax Level' of 100 and an 'Occupancy Tax'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5.00 for 5%.  If you have GST or VAT, assig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 percentage to the field other tax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lection;  In order to correctly print report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needs to know what kind of printer you a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.  We include two of the most popular printers am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selections.  If you have a dot matrix printer,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EPSON".  If you have a laser printer, select "HPIII"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gets you started.  Later, we can enter the exac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s for your printer.  Refer to the se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t-up later in this manual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printer port.  Most computers us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f you do not know the answer, just use 1. 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enough times to exit the edit window or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ageDown&gt; to exit and save your entries.  Do not ex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windows by pressing &lt;ESC&gt; because your entries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sav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other options on the Utility and Set-up Men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more about that later.  Now you are ready to beg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reservations.  Press &lt;ESC&gt; enough times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the Main Menu.  Select the op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Reservations', press &lt;Enter&gt; and let's begin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Current Reservati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Reservation Browse Tab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servations are listed in a browse table.  The brows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can be sorted several different ways.  The default s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is by arrival dat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lets you enter reservations up to two years 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 and you can enter one or more advance deposits for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is one of the most important tools i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In practically all portions of the program,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first presented or displayed in a brows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so once you learn to navigate the browse tabl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on your way to understanding how to use MotelMAX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fers a brief overview of curren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  Reservation Browse Table - Colum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rowse table is rather like the familiar compute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eadsheet.  Each reservation occupies one row in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ch item of information for that reservation is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xed column.  For each reservation, we have the follow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 - Status; This is a quick, visual guide to the stat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reservation.  A solid arrow &gt; indicates the g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due to arrive today.  The letter "M" stands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.  A number in the status column indicates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ays remain before the guest is due to arriv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ing - Arrival Date; Scheduled date of the gues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- Guest's Name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- Guest's Account Name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No - Folio Number; Folio Numbers are automaticall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; Number of days the guest is scheduled to sta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change the length of stay by editing th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Also, after the guest has checked-in,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modify the number of days by adding new room char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availability tables are updated accordingl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- Room Type and Number; Room Number reserved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servation and the room type.  The room number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blank because MotelMAX does not require you to assig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oom number until the guest checks-i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Chrg; Total amount of projected room charges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is calculated by MotelMAX.  It can be changed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dit the reservation, or if you modify the rat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Chrg; Total amount of all projected charg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st - Advance Deposit; Number of Advance deposit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d.  There is no limit to the number of advanc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you can apply to a reservation. 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regard to MasterBills where numerous advanc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are accepted on behalf of a grou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pst Amt - Advance Deposit Amount; Total dollar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advance deposits received for this reserv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  Reservation Browse Table - Hotkey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scroll up and down through the reservation brow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refer to the bottom of the screen for a list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rtinent hotkeys available.  When you press a hotke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on the currently highlighted reservation.  For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press &lt;F1&gt; for a Menu Box or list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These options includ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- Edit Reservation;  Edit the currently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reservation.  You can change the arriv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, the length of stay, really any aspect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except the guest's name.  If you want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 this reservation to another guest, it is bes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is reservation and create a new one for the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- Delete Reservation;  Delete or Cancel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highlighted reservation.  MotelMAX asks you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 that you wish to cancel the reservation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ree, the reservation is deleted and the room, now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er needed, is put back into inventory for use b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reservation.  Room type availability file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umber of available rooms by room type) are updat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number availability files are updated as we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sert&gt; - Add Reservation;  Add a new reserva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has no reference to the currently highlight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A new reservation is inserted in th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rowse table in a position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 sort order ("Set Order" option &lt;F2&gt;) and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s the currently highlighted op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lt-Insert&gt; - Build a New Reservation;  Build a new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ased on the currently highlighted one. 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hen a guest requests several rooms.  Af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nter the first reservation, press this key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ation and add another reservation with all inp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except the room number.  You only need to ad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room number.  You do not have to re-select the g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guest browse table.  Faster and save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trok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&gt; - Help - Display help information to provid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 information for each of th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key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 - Set Order;  Reservations can be displayed 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sort order depending on your need at the ti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four orders to select from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Name; Reservations are sorted by the guest'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name.  Because this is a character or let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, you can use the quick key searches to fi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ation you need.  Press any letter ke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..Z&gt; and the highlighted cursor moves directly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guest whose last name begins with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 without regard to upper or lower cas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, press &lt;Alt-S&gt; and enter the first fou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 of the name you are searching fo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jumps to the first guest whose last 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es those letters.  These quick keys work 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browse tables that are sorted by letters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tell if a browse table is sorted alphabe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looking at the browse table title: 'Reserva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Name'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Name; Reservations are sorted b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's account or company name.  Guest record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ave a blank account name are at the top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alphabetically, so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key searches work when the browse tit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s: 'Reservations by Account'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umber; Reservations are sorted by room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secondary sort by last name.  Quick ke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es do not work on this sort orde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ival Date; Sorting reservations by Arrival D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useful way of checking which guests are du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day and which ones have yet to check-in.  Ther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secondary sort by guest name.  Quick key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es do not work on this sort orde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3&gt; - Room Charges; Display an itemized list of roo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for the highlighted reservation.  When you boo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ervation, MotelMAX automatically calculates the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 based on the rate tables that you set-up.  Thi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xcellent way to learn how the rate tables work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ild a reservation, then look at the rates assigned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The display includes the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, referred to as the normal rate, and the actu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rate assigned, if you should choose to add you ow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oup or discount rat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4&gt; - Check-in; You will use this key often. 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4&gt; key to Check-in the currently highligh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But first, MotelMAX verifies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is ready for check-in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ify Arrival Date; The first check is to verif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, in fact, the arrival date.  The reserva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arrival date must be today, or it mus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or to 11:00 am of the day after the arrival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.  (Always be sure that your computer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rrect date and time.)  This handles l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-in's, (guest arriving after midnight).  I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a solid arrow '&gt;' in the status column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ation browse table, the reservation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y for check-i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ify Room Number; Prior to check-in,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must have an assigned room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MasterBills which do not have room numb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ce Deposit; Finally, if you are us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of MotelMAX that handles reservations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ce deposits, MotelMAX checks that all advan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osits for this reservation have been pos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or to check-in.  If MotelMAX finds an unpos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osit, you cannot check-in.  You must either p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deposit, or delete it.  Press &lt;F5&gt; to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dvance Deposit Browse Tabl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5&gt; - Advance Deposit; Enter one or more advanc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for this reservation, or, refund an advanc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 prior to check-in.  You can enter as m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for a reservation as necessary.  Refer to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"Advance Deposits" for a more detailed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of this optio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6&gt; - MasterBill;  Create a new MasterBill.  A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 is a Folio that is not tied to a particula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 or room type.  It has many uses.  On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common uses is for groups that need one folio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group.  You can create a MasterBill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, for example, room charges from the individ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of the group members to the MasterBill or mas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7&gt; - Reservation Re-Print;  Print or Re-print a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 confirmation form.  Output may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, printer or to a text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8&gt; - Room Rack; this option produces a report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which guest, by name, is in what room each d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ny given week.  You can select a week from one mon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o to two years in advanc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9&gt; - General Room Availability;  Display General Ro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for the current week.  General Room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indicates availability by room type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shows how many rooms are booked per room type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of occupancy and the number of rooms book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ared to the total number of rooms.  As you book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, press the &lt;F9&gt; key and notice the effect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eneral Room Availability Tab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0&gt; - Guest Information;  Edit Guest Informatio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ddress, credit card info, etc.) for the currentl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reservation.  Once you assign the guest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, you can still edit the guest informati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update the address, credit card information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 a misspelling of the guest's name, but do no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 guest's names.  Each guest, should have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que guest numb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2&gt; - Express print; press &lt;F12&gt; to print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confirmation form, no questions asked.  &lt;F7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s you a screen preview, but this options send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directly to the print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4  Adding a New Reserv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a new reservation by pressing the &lt;Insert&gt; ke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n the reservation browse table.  Detailed scr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located at the bottom of the screen lead you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ervation process.  MotelMAX ensures that you ente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entries.  Pop up windows provide a list of valid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needed.  Here are the items of information necessary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a reserv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 Date.....: MotelMAX checks that the arrival 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ither today or some time in the future.  You canno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rrival date which is prior to today, unl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time is before 11:00am (late check-in's).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the &lt;TAB&gt; key presents a pop-up calendar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you can select a date.  The calendar has a help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Press &lt;F1&gt; for help in using the calenda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: Enter the number of nights the gue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tay.  MotelMAX calculates the rate for each n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reserve a room in the room availability fil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: Enter the Room Type.  The room typ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were determined by you when you set-up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Press &lt;Tab&gt; for a list of available room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  You must select a valid room type, one that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st.  If the room type you enter is not availa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any night of the guest's stay, MotelMAX displ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"Caution" message.  This does prevent you from boo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 but warns you a given room type is be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booked on a given date.  Note: if you are gett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ution message often, be sure you have correct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the number of each room type in the general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set-up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: Optional, enter a specific room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.  If you are unsure and the room number box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, press the &lt;Enter&gt; key and MotelMAX displays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vailable rooms in a calendar format.  If there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ready a room number, and you want to change to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, press the &lt;Tab&gt; to access the room selectio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enda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s appear horizontally along the top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endar and room numbers are listed in a colum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the left side of the calendar.  A number '1'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calendar means the room has been booked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date, a '2' means double booked, etc.  A sp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room is available while the letter 'X'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is room cannot be booked on this date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ice how MotelMAX highlights the date range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booking.  You want to find a room that has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s beneath the highlighted booking dat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the cursor to highlight the room you want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ice that as you move from room to room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s at the bottom of the screen describ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.  You can define these messages yourself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oom Set-up option.  Select the room you wa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&lt;Enter&gt; again.  If the room you selec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booked, MotelMAX asks if you want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ride the room availability warning and dou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ok the room.  Room availability reports will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he room as double-booked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(N/G/D)......: Indicate the room rate category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3 choice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N&gt;ormal - Normal Room Rate; MotelMAX assigns a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according to the rate tables you have set-u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G&gt;roup - Group Room Rate; MotelMAX prompts you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oom rate, you enter the amount and that amou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rides the amount found in the rate tabl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&gt;iscount - Discount Room Rate; Enter a percent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ount from the MotelMAX assigned rate.  MotelM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s you for the discount ra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vides a very flexible rate mechanism.  Ref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tion on Rate Tables in MotelMAX Set-up for a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discussion and examples of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.  Please note, selecting the option &lt;G&gt; lets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whatever room rate you choose.  While MotelMAX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laborate mechanism for assigning room rates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pass that system with a single keystroke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o around the rate system, select &lt;G&gt; and assign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ire the room rate you wan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Guests.....: Enter the number of extra guest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y in the room above the accepted limit. 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s an extra guest charge for each night of the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y.  Posing this question at reservation or check-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can generate additional revenu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Nights.....: Enter the number of nights the extr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s will stay.  It may be less than the main guest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y, but it may not be mor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Agent.....:  Optional.  Assign this reserv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ravel agent.  Select the agent from a pick list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ccess by pressing the &lt;TAB&gt; key.  If the ag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t on the list, you can add them.  MotelMAX ca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 travel agent commissions from all charge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umulated by this folio after the folio has bee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.............: Answer &lt;Y&gt;es if you would like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ach a brief note to this reservation describing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quest by this guest.  This note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 browse table, confirmation form and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arrival repor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5  Entering Guest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complete these room specific items, MotelMAX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lphabetical listing of the Guest file and prompts you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 guest name for this reservation.  Help inform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at the bottom of the screen as always to guide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.  A reservation is not complete unless it is as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gues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Guests; If this is a return guest, you can loc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from their previous stay and re-use i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s are sorted by last name, so if you press an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key, you move quickly to the first guest who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 begins with that letter.  Also, press &lt;Alt-S&gt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otelMAX prompts you for a guest name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4 or 5 letters and MotelMAX conducts a quick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 matching last nam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Time Guests; If the reservation is being book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irst time guest, press the &lt;Insert&gt; key and en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Guest Information.  You have to enter, at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's last name.  Many of the other items a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.  MotelMAX automatically assigns a unique g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to this new guest.  Selecting a guest comple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Confirmation;  As you exit, MotelMAX ask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ther you want to print the reservation confirm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.  It is a good idea to keep a hard copy of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 reservation.  Answer &lt;Y&gt;es to print the form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that this reservation and guest now appear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rowse table, awaiting arrival and check-i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rrival date is today, just press &lt;F4&gt;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check the guest i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-Out;  You can at any time during the new reser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press the &lt;ESC&gt; key to exit and cancel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MotelMAX asks you to confirm your deci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xit.  Again, look to the bottom of the screen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help information to guide you through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proces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6  Edit a Reserva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t any time should some portion of the reservation chan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asily edit a reservation.  Move the cursor to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the reservation that you wish to change and pr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nter&gt; key.  The same window you saw when adding a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ation appears.  Modify the reservation accordingl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ant to change the arrival date or length of stay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are the same as adding a new reservation.  W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, all availability tables are updated with the new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&lt;Enter&gt; key to move from item to item with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form.  Cursor down to the last item and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effect the changes that you have mad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&lt;ESC&gt; key, you exit from editing th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and the original reservation is restored -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changed.  MotelMAX displays a message advising you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dding or editing a reservation, you can not exit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window by using the &lt;PageDown&gt; key.  This is the o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.  If you try it, MotelMAX asks you to us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key or the &lt;Arrow&gt; keys.  The reason - this is a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data entry part of the program.  There is plen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dden action as the program verifies your entries and keep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ables accurately updated.  This makes it necessary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instance to move along one step at a tim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7  Advance Depos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portant feature of MotelMAX is the ability to track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 deposits for a reservation.  When you press &lt;F5&gt;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ervation browse table, a separate browse tabl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for advance deposits.  One or more deposits can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a reservation.  Once you add a deposit, post i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Tab&gt; key or the &lt;Gray +&gt; key (located on the number 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d).  You can delete a deposit, if it is not posted, b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Delete&gt; key.  You can add another depos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Insert&gt;.  These are familiar commands from oth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s as you will see.  Once a deposit is posted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delete it unless you refund it first using the &lt;F6&gt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All deposit browse table commands are displayed at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.  Also, press &lt;F1&gt; for instant help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ing deposit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efund a deposit, MotelMAX prompts you for a forfe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.  This is a penalty fee you might assess against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for refunding the deposit.  This is an option. 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ablish a forfeit amount and a refund amount, MotelMAX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a folio with these transactions automatically add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osted.  You have to access the 'FrontDesk' option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to print and close the 'Deposit Refund Folio'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reservation has just one remaining posted deposit,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posit is refunded, MotelMAX automatically cancels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s the original reservation.  Availability tables ar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accordingl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8  MasterBill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exists primarily for group bookings.  But i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uses.  For example, a business group checks-in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 pays all room charges, but each guest must pay al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charges.  Create a MasterBill.  Transfer all roo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for the group to the MasterBill folio and leav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charges on each guest's individual folio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sterBill is not attached to a particular room so you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add new room charges to it.  However, you can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of transaction to it from another guest folio,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very flexib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use might be for guests who stay for a long peri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for example, one month.  You may not want to itemiz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individual night of their stay, as would happen with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folio.  Use a MasterBill.  While you cannot add 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room charge, you can add a room adjustment. 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add one room adjustment in place of 30 itemized ro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.  This one transaction is for an amount that cov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month.  This method does not update th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ility tables, however, it provides other advantages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ly, the preferred folio output.  Using the MasterBill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is possible but this depends on your need for pre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ility tables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Current Folio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Folios can be accessed through the Main Menu option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rontDesk'.  When you select this option, a submenu i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with the following option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;  Access current folios for current checked-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.  This option is the main topic of this chap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Bill;  Access folios for guests who have checked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but whose folio is not paid.  A separate chapter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oted to Direct Bill folio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IsOn;  Display information about the current shi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version information.  This is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quickly determine the status of the current shif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s;  Display a list of all payments receiv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shift.  This report should be run prior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lose of a shift.  It can be used by the front des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or to confirm that credit card receipts and cas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s match those in the computer before the operat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ly closes the shif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Post;  Automatically, post all pending unposte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through today's date.  Prior to 3:00 pm th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 does not post today's room charges as the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will indicate.  This is a precaution in cas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guest should decide to check-out early.  Af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:00 pm all pending charges, including room charges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.  Payments are not posted.  Payments should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manually by the operator at the time they ar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to the folio.  You can run this option as often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.  It counts the number of folios checked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charges posted and displays the result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Posts;  Display a list of all folios and the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 and payments for each folio through a given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on the number of current guests, you may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this report prior to an AutoPost.  You definite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run it after an AutoPost.  This report sh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in by the night front desk operator to affirm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have been prepared for the next business day.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you to verify folios are properly update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ing to access and view each folio individual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is chapter and the next chapter discu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options available when you select 'Folios',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on the 'FrontDesk' menu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urrent open folios for checked-in guests are list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The browse table of current folios can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in several ways.  The default sort order is by ro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entral point for working with folios of checked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uests.  From here you can update the individual foli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rom here that you print, check-out or close all fol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  Current Folios Browse Table - Colum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begin with a column by column summary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followed by a description of the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 - Status; A solid arrow in this column '&gt;' indicat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departs today.  A number indicates how m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s remain before the scheduled departure.  An aster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s the departure date has passed which means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should be checked-out, or, additional room char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to be added to the reservation.  A 'check mark'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s that the guest has already check-out.  This foli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w ready to be closed or you might choose to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uncheck-out' the folio so you can adjust a charge 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 - Departure Date; The scheduled departure dat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added by MotelMAX at check-in.  It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dd or delete a room char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- Guest's Name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- Guest's Current room number.  If you transfer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to another room, this is the new room numbe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- Account or Company Name; This is an op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fiel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- Guest's Current Balance Du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 Amt - Credit Limit Amount; This is an amount you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 as the maximum amount a guest can accumulat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lance due on a folio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No - Folio number; The folio number is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2  Current Folio Browse Table - Hot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bottom of the screen for a list of the op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the front desk browse table.  Here is a summa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option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Edit; edit the itemized transactions for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io.  You will branch to another browse table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, edit or delete charges and payments.  Also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items and transfer them to other folio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 Order;  Set the Sort Order of the browse tabl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.  Folios can be sorted by Last Name, Accou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, Room No or Departure Date.  Each time you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, notice that the title on the browse table chang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how the current active order of the tab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3&gt; Status;  View a detailed summary of the statu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olio.  This is the complete story; arrival,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, status, summary of charges, summary of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s and balance due.  This is a very useful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want to make frequent use of.  Press any key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the browse tab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4&gt; Check-out|Undo;  Check-out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.  This is an important step, so MotelMAX conduc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ew checks to be sure everything is ready for check-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, then prompts you to confirm your choice.  Ref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tion Check-out for more details on what criteri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met before MotelMAX checks-out a folio. 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is already checked-out and you press &lt;F4&gt;,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you 'Undo' the check-out so you can make any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 chang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Close Folio;  when the guest has checked-ou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due is equal to zero, you are ready to clo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, clear it from the browse table and move it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archive.  Press &lt;F5&gt;.  This is a normal cas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6&gt; Direct Bill;  when the guest has checked-ou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due is &lt;not&gt; equal to zero, or some other iss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nresolved, you are ready to close the folio, clea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browse table but &lt;not&gt; move it to the foli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.  In these cases, press &lt;F6&gt; and send this fol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rect bill.  Later you can post any transaction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olve the folio.  You can move any &lt;checked-out&gt; fol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rect bill, the balance due does not matte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7&gt; View/Print Folio;  Preview the folio printou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&lt;posted&gt; and &lt;unposted&gt; items and tax.  U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to &lt;Pre-Bill&gt; guests at any time.  Un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have an &lt;*&gt; in the description fie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8&gt; - Room Rack; this option produces a report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which guest, by name, is in what room each d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ny given week.  You can select a week from one mon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o to two years in advanc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 Calc;  ReCalculate folio totals. 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alculate folio charges and payments and verify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otals.  This may be necessary if a hardwar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 or if folio results are not as you exp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cases, it may be necessary to re-index al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sure accurate folio totals.  This is a safety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use in rare occasions when files may be damag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0&gt; Options;  Access a menu of additional option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 on this folio, including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Guest Info        - view/update guest informatio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Room Transfer     - move guest to another room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Misc Income       - add a miscellaneous income foli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Credit Limit      - set guest's credit limit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Adjust tax rate   - set tax rate for an individu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l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2&gt; Express print; press &lt;F12&gt; to print the folio, n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s asked.  The output is sent directly to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without a screen display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Folio Transaction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tated in the previous chapter, when you press &lt;Enter&gt;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a separate browse table comprise of the itemiz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of the currently highlighted folio.  These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ges and payment for this gues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rowse table contains an itemized listing of all fol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whether they have been posted.  The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re sorted by transaction date with payment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ing charges within each date.  Again, we will firs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the content of the browse table then examine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ption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  Folio Transaction Browse Table Colum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 folio transactions is comprised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colum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 - Transaction Status;  A check mark indicates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been posted.  A solid arrow '&gt;' says the item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y to be posted, and a number indicate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s before the item can be posted.  An asterisk show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ting date has passed and the item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ing and probably should be posted now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- Transaction Date;  Transaction dates ar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assigned by MotelMAX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- Room Number;  This is the room number of the g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ime the item was posted.  If a guest trans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fferent room, any charge that is already posted ke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 original room number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- Transaction Code;  A code abbreviation of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type, for example, RCH = room charge, AMX =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erican Express paym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 - Transaction Description;  A brief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item.  In most cases, the operator can enter fr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in this area.  Whatever is entered here, also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s on the printed folio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- Charge Amount;  The base charge amoun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transac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s - Payment Amount;  The base payment amou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td - Posted;  Whether the item is posted, Yes/No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Tax - Sales Tax Charge;  MotelMAX assigned sales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.  You can change this amount by adjusting the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for the folio even if the charge has been pos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pTax - Occupancy Tax Charge;  MotelMAX assign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Tax - Other Tax Charge; MotelMAX assign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Time - Post Time;  When the item was post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  Folio Transaction Browse Table - Hotke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move through the browse table, highlight the it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, then select one of the following option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Tab&gt; or &lt;Gray +&gt; Post; use this option to post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&lt;unposted&gt; item.  Both keys work.  On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left of the keyboard, the other to the far righ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you might use this key often, we set it up to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nien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Edit; update the current &lt;unposted&gt; item.  By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hould sound familiar - &lt;Enter&gt; is the edit key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not edit an item after it is posted.  If you m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stake, enter an offsetting charge or payment &lt;+/-&gt;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se may b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the current &lt;unposted&gt; item.  If the item w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osted&gt; during the current open shift, it will b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ided, that is, it is zeroed-out, but the item remai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sible on the folio.  If the item was posted during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shift, you cannot delete it.  Enter an offset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 - Tag/UnTag;  This option exists for transfer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 and payments between folios.  Use the &lt;F2&gt;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or to untag a given transaction item.  A speci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a diamond) appears in the status field wh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is tagged.  Next, press the &lt;F9&gt; key to access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dialogue box, see &lt;F9&gt; below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4&gt; - View Status;  Same as described earlier.  You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working with the itemized details of a giv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- use this option to view a Status Summary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folio.  As you post charges, view the Status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 to see the effect of the postings and the new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du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5&gt; - Charges;  Use this option to add new charges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io.  A pop-up menu appears.  Select the kind of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add.  MotelMAX assigns the current date 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ransaction date.  You must enter the amount and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cases you can enter a free text description tha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s on the printed folio.  MotelMAX prompts you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kind of charge you wish to enter, including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ne;  Add a new telephone charg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-Tax;  Enter an 'Other Charge' and h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assign the appropriate sales tax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;  Enter an 'Other Charge' but do not includ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les tax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ra Gst;  Add a new Extra Guest Charg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jm Room;  Add a room adjustment charge. 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either a plus or minus amoun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Chrg;  Add a new room charge.  MotelMA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adds a new room charge to the end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ist of room charges and at the same tim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the departure date by one day.  As alway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ility tables are updat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6&gt; Payments;  Use this option to add new payment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io.  A pop-up menu appears.  Select the kind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you want to add.  There are two other choic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here, Credit Card 1 and Credit Card 2.  Thes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ies are for any credit cards of your choice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ready covered by the four credit card options,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: American Express, Discover, Mastercard and Visa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options include payment by check or cash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7&gt; View/Print Folio;  Preview the folio printou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&lt;posted&gt; and &lt;unposted&gt; items and tax.  U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to &lt;Pre-Bill&gt; guests at any time.  Un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have an &lt;*&gt; in the description fie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9&gt; Transfer; Transfer all tagged charges to anoth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.  MotelMAX prompts you for the number of the fol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ceives the charges.  Enter the number of the fol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transfer the items to, perhaps a MasterBi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and unposted items can be transferred as long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are tagged and as long as you send them to a foli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same type.  A &lt;current&gt; folio cannot transfe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to a &lt;direct bill&gt; folio.  Be sure you know i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 the number of the folio you wish to transfer to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find this on the front desk browse table or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of current gues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0&gt; Split; Sometimes you need to split a charge o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 between two folios - a debit/credit.  MotelMAX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 to know the amount, and the number of the folio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amount to.  For example, suppose you post a $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llar payment to a folio.  Place the highlighted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at payment and press &lt;F10&gt;.  Next enter $35.00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and then enter the number of the folio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send the amount to.  The current folio gets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$35.00) dollar payment and the receiving folio gets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35.00 payment.  Posted charges work the same wa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plit a transaction, the amount of the highlight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must be greater than zero and the amount of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it, of course, has to be less than the highlight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Direct Bill Folio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re folios that have been checked out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closed because the balance due was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extended this definition to include any unresolv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.  You can now send any checked-out folio to direct b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regard to the balance due.  This gives you many m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ies.  Users felt the old version was too limi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you can now send a MasterBill folio to direct bil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gives you the ability to combine one or more direct b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s into one folio, again increasing the possibiliti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for organizing your record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nd a &lt;current&gt; folio to direct bill, the folio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from the browse table of current guests so as not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tter the screen.  When you are looking at current gue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s that is all you want to se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gain are those who have check-out b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se bill is unresolved.  They have their own browse tabl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o keep things simple the interface and available hot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xactly the same as you find for current folios.  If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change screen colors, make sure the browse 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is noticeably different in color from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for current folio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st cases, you need to post a final payment after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lose and clear out the direct bill foli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new charges, or print additional copies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 as needed, again, using the same keys you are famili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from the browse table of current folios.  However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add a new room charge to a direct bill folio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to add a room charge, use the charge option 'ro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' instea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balance due is equal to zero, close the folio us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just as you do for current folios, as always, loo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 for help to select the correct hotke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&gt; for a full screen of help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4&gt; Check-out key is not active in the direct bill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You do not have to check-out the direct bill foli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have already been checked-out.  Also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a folio to direct bill, you cannot undo the check-ou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just the folio to a balance due of zero, the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ll folio is ready to be removed from the direct bill brow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and sent to the folio archive.  When you close thi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, this folio and all its transactions are copied to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tings of charges and payments to direct bill folio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accounts receivable category - 'direct bill'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he city ledger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Guest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1  Updating Gues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servation and folio is linked to a guest record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you may want to access the guest record directl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reference to a reservation or folio.  This main men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ill provide direct access to the guest fil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uest file is presented in the now familiar browse t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  The default sort order is by guest name, bu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2&gt; function key to change the sort order if nee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guests, add new ones or mark guests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guest is actually deleted, you have to run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Pack Guest File' on the Utilities:Set-up Menu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pan right on the guest browse table you will noti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otelMAX attaches information about a guest's last st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ir guest record.  This information includes: date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stay, last room number, number of nights, room rate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folio number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2  Folio Re-prin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portant option available in this section is the abili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or print a guest's folio history.  Highlight any g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guest file and press the &lt;F5&gt; key.  MotelMAX search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current active folios, direct bills and reservat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if the highlighted guest has any open folios.  Next i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the archive of closed folios to find folios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.  If folios are found, they are presented as part of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 list sorted by the arrival date and folio numb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the folio you are interested in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displays a re-print of the folio.  This re-pri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more information than the original folio printed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out time.  It can be very useful to resolve ques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ed by a guest who has checked out months ago and making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print is much quicker than trying to locate a copy of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folio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Report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s a description of the various reports printed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When you 'print' a report, the results are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to the screen.  Look to the bottom of the screen for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various hotkeys available.  You can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&gt;rint;  Send the report to your printer.  Many repor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printed in compressed mode.  Be sure you hav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the correct printer on the Site Set-up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&gt;ile;  Send the report to a text file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prompts you for a file name.  You may enter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and path specification to send the file wherev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- maybe to the A: drive or to another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\REPORTS.  MotelMAX automatically adds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 '.Z' and periodically deletes all '*.Z'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otelMAX program directory to avoid clutter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rse, it does not delete files you send elsewhere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A: drive or \REPORTS.  Writing reports to tex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makes it possible for you to import MotelMAX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into your favorite word processor, spreadshe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program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lt-S&gt;; Search for a given letter string within a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.  This is a quick way to find the precis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you want without having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ire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lt-A&gt;;  Find the same search string agai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maining keys are navigation keys for scroll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/down or left/right within the repor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  Reservation Repor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reports include the following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s;  List all reservations due for arrival dur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pecified date range.  When you select this option,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 menu appears asking you to select the order 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the arrivals report is printed.  All reports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rted first by arrival date, then within each date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rder you select, such as, Guest Name, Account Na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 or Room Typ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select the sort method, MotelMAX promp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for a Date Range for this report.  You can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reservations for any date range althoug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only search among currently activ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nd folios for the results.  It do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search in the archives.  When defining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nge, press &lt;TAB&gt; to access a calendar to mor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sily select a start and end date.  Use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/Right or Up/Down arrow keys to move through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endar or press &lt;F1&gt; for help information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to use the calenda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e range and the sort order that you sel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printed at the top of the report as part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ading.  This report is printed in condensed pri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ermit more columns on the page.  If you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problems, consult the section on printer set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-Shows;  This report prints a list of reservation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the arrival date has passed.  These no-show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s should be deleted so that the availabilit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 will be updated and the reserved rooms will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e for use by other reservations.  If an advanc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 has been posted to the reservation, you have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feit or refund it before you can delete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s (Bkd);  This report is run for a given d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The default range is the next two weeks.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n represents a room type.  For each day there is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of rooms booked per room type.  Also, the total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rooms booked compared to the total number of roo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and the percentage of occupancy.  Room type 0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ouse accounts, are not considered available and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calculated as part of the percentage of occupanc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 0 might include rooms under repair o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s let under special conditions.  The percent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occupancy is a true number of actual room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oked against the actual number of room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s (Avl);  This report is the same as abov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that the numbers represent the number of room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per room type as opposed to the number book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 (Avl);  Rooms available per room number is a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room usage on an individual basis.  The report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for the month you enter and the following mont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ws on a room by room basis the bookings for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endar month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1 represents booked once.  The numbers 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more represent multiple bookings up to ni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Rack;  This option provides another method to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amiliar report which displays which guest is 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room.  Normally, you can access this repor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8&gt; ke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2  Front Desk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reports devised for running the front desk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Guests;  List all current guests.  A sub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offering several different ways in which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might be sorted.  You can sort the results b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, room number or guest name.  This is a who i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and it includes the arrival and departure dat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-up List;  This report lists all rooms for gues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checked and not scheduled for departure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have to be prepared for these guests whose sta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extend through this nigh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s;  List guests scheduled for departure dur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ate range that you specify.  The default is the n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weeks.  The results are grouped by departure dat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limit the report results to include only th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leaving the next day by changing the report d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Status;  Print a listing of all current folio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tus of each folio, including the total charg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payments, deposits paid, taxes and balance du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tals are for posted amounts only.  It is a goo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a to have this report printed every morning.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puter go down, for any reason, you can use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to check guests out.  Whenever you sign-on to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, and you have not posted any charges or payment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um of the balance due of all current folios minu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tal tax due matches you AR - city ledger accou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umber is now provided for you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  You have to subtract the total tax because ta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posted until the folio is closed.  Once you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ing charges and payments, this number will no lon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e city ledger account on the general ledger,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you open a new shift and the ledger is upda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 Bills;  This report is exactly like the foli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us report above except it is for direct bill folio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.  The AR - direct bill total is provided for you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ottom of the report which you can compare to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ledg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Limit;  Print a list of current guests who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ed their credit limi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3  Accounting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accounting reports are available to help you review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 and in some cases re-print reports that may b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.  These reports contain the results of your busin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, therefore, this menu is not accessible to every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have 'accounting' access rights in order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his menu.  You may want to take note of this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-up user names and access right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 reports are grouped into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pertains to reports about transactions.  The seco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s report re-prints and last section includes 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five transaction report format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1;  This report lets you print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 specific accounting code.  For example, you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o print all American Express payments for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 or for a given date range.  You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rther limit this report to include transactions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one room number during a given date or shift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report can be used to prove numbers on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ly account summary sheet, shift report or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ial balance.  As long as you are working with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shift number range, the results 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cal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cannot be said for reports selected b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 range.  These totals can not be counted up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match totals on the monthly account summary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ft report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2;  This report contains itemized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for all account categories for any shift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range.  You can prove totals on any shift report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al balance.  If you build this report using the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, it prints the itemized transactio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ombine to make the totals on the summary repor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ding Deposits;  This report lists all advanced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posted to current open reservations.  These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s waiting to be applied or refunded.  The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eposits matches the advance deposit accou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ledg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urnal - 1 Column;  This report contains an itemiz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s of all accounting transactions for a specifi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The report is sorted by shift number and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number, placing the items in the same ord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which they occurred.  Each transaction is marked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a debit or credit.  This is the most detail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down of accounting informa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urnal - 6 Columns;  This report is similar to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, only the format is different.  It lists each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, one per line, placing the debit or cred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in the respective column.  When run for a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shift number range, the total of each colum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totals for a trial balance or shift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shift number rang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Re-Print;  Enter a shift number and re-print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report for that shift.  This is useful in ca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report is lost or if you are doing some accoun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 and are not able to get a copy of the origin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.  You have to know the shift number in advanc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Re-Print;  Re-print a monthly account summary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given account month.  Enter the month numbe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Re-Print;  Re-print a guest folio.  You must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io number.  MotelMAX searches among current fol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mong all archives to print a folio summary.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out contains more details than the actual foli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guest check-out.  For this report to wor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archive (A_FOL.DBF) must not have been dele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al Balance;  Check that accounting totals are 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for a given shift number range.  You can specif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id shift number range.  MotelMAX ha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 the starting shift number and the ending shif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records for this report to work.  These multi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s are combined into a single repor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ome Report;  Track income totals per account cod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onth and for the year.  The report provides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llar total and the ratio of the dollar total to tot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om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Revenue;  List room charges and adjustments room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for a given date, shift or month number scop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 Revenue;  List charges and calculat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issions for all folios 'closed' in the given dat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4  System Manager Repor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provides access to reports consistently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manag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y Report;  This is the same report discusse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rlier in the accounting reports menu.  You can se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scope by date, shift or month number rang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Summaries;  This report lists all shift curren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ged in the system.  It is a guide to the shif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, the operator's name, the start date, start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number of check-ins and check-outs.  Use this repo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 guide when selecting shift number rang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ly Summary;  List all Monthly Account Summari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on file.  The report is a guide to the mon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and to the Start and Ending Shift for eac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month.  We use the term month only because m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close out each calendar month.  However, you m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o close out whenever you like. 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each week or each quarter.  For this reason, the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'account month' is assigned a month number i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to give the 'account month' a unique identifi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by Shift-In;  Print a list of all folios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-in during a given shift range. 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mit this to one shift in which case you have a li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folios that checked-in during one shift.  This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tool provided by MotelMAX that helps you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nstruct activity that occurs during a shift.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used to resolve any questions that can arise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ard to shift reports or monthly account summari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by Shift Out;  This report provides a list of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that were checked out during a given shift ran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exactly like the previous report only it covers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activity for the folio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by Close Shift;  Like the two previous report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gives you a list of all folios that wer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d during a given shift rang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Utility Menu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1  Re-Index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are used by MotelMAX to quickly locate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If the computer is switched off whil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in use or if there is a loss of power, these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can be damaged.  In such cases, you should rebuild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using this op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rmal circumstances this is not necessary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update index files as needed. 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as a precau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2  Optimiz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ptimize once a week.  It re-conditions all data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rebuilds all index files.  This is like a quick tune-up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ensures the best performance for the progr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3  Accounting Menu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ounting menu contains three options you can use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general ledg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urnal Entries;  From time to time, a front desk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or will accept a Mastercard payment, let's sa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100.00, and enter it into the wrong account, for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merican Express.  Journal Entries are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mounts from one account to another within the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ing category.  In this example, we want to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$100.00 from the Current Asset Account -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erican Express to the Current Asset Account -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card.  In short, we want to decrease the Ameri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ress account by $100.00 and increase Mastercard b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100.00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screen prompts to complete this one-sid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.  MotelMAX verifies all entries.  You can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a mistake.  If you do not know the account number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&lt;0&gt; and press &lt;Enter&gt;.  A pop-up menu will prov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ist of choices.  As always, look to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for additional context sensitive hel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ccount Month;  Closing the month will build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ly account summary which is really a composite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shifts for the current account month.  You can vi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posite account summary prior to closing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monthly account summary is balanced and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oose to proceed, MotelMAX sums all total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month and updates the general ledger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totals for the month and for the year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it moves all cleared transactions to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we use the term 'close account month'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most users will close-out on a monthl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is.  It is your choice.  You might choose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e each week or each quarter.  It is a matter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ference.  We recommend that you close at le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calendar month.  This will maximiz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 of the program.  As part of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ing, MotelMAX takes certain steps to ensur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st performance of the program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ccount Year;  This option updates the gener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dger by moving Year-to-date amounts to last year'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nd resetting all YTD amounts for all account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0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close an account month just prior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ing the year.  This is not necessary, onl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mmended.  For best results, when you close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 or a year, we recommend that you dedicate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ft to that single activit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prior to closing a month or a year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exit the shift you are in.  When ask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to close the shift, answer &lt;Y&gt;es.  Next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-on to MotelMAX again and open a new shift. 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take reservations, or post transactions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, go directly to the accounting menu an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e the month or close the year.  Afterwards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the program and close the shif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ill provide a clear demarcation betwe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months and between account year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4  Manager Set-up Menu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n the manager set-up menu do not nee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veryone using MotelMAX.  You should limit access to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as described in the next section - 'User Names'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s;  Update User Names and Access.  You can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o has access to MotelMAX by assigning user names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s.  In order for a user to sign-on to MotelMAX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must enter a valid user name and passwor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names and passwords are assigned by th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manager.  Any user name or password can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d or deleted unless it is the name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active username.  There are two 'system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' passwords which cannot be deleted.  Thi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arantees there is always an available user na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manager can also assign access right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users by indicating &lt;Y&gt;es or &lt;N&gt;o n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area in question.  For example, a new fro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k operator may have access to the area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Reservations' and 'Front Desk', however, this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not need access to 'Reports', 'Accounting'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Files'.  This would mean the user can only check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or check-out guests.  The user would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ccess accounting information on current or p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ly account summaries or access site set-up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very flexible utility and how you choo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mplement it depends upon the needs of your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sit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s;  Add or edit travel agents in the tra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ent file.  Set the commission level for each agent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ents must have a unique AgnNo.  We suggest using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for the first three characters because the ag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ort by this id and using letters ensures they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in alphabetical order.  This makes quick key look 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General Ledger;  View the general ledger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amounts for each account.  This version of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does not permit changes to the general ledg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Numbers;  MotelMAX automatically assigns i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to guests and folios as you add them.  There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need for users to update or change sequence numb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access to these numbers is permitt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users complete control of MotelMA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some cases, you might choose to institute so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s which help you analyze business activit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example might be when you start a new year,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ght want to move the sequence number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io to 7001 so you know the first folio f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year will be 7001 and at any time during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year you can take a quick check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io number and determine how many folios hav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opened for the current yea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numbers are automatically controlled by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.  There is no need for you to ever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.  MotelMAX will take care that duplic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 are not assigned to current 'active'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ios, guests, shifts or account month numbe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ncellation Notice;  The cancellation notice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ached to the reservation confirmation form printou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have the cancellation notice read anyway you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sh.  A typical cancellation notice advises guest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enalty for canceling a room reservation, typical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feiting of a portion of the advance deposit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fee for the deposit refun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cancellation notice is left blank,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ading 'Cancellation Notice' does not appear 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ation confirmation form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Data;  If you are updating from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otelMAX prior to 2.10, run this option just once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make some adjustments to complete the updat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run it more than once, no harm is done.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sts to ensure compatibility between version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5  MotelMAX Set-up Menu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ntains all the options you need to set-up Motel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at your site.  Work your way through these menu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customize MotelMAX for your particular need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Site Set-up;  Enter basic address and teleph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your site.  Additional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mplete the set-up include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 Format....: Select a date format familiar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nd to your gues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les Tax......: Enter the local sales tax rat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area as a percentag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x Level......: Some US states have a tax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charge for room rates above a certain amount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room nights billed above $100.00 i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areas are subject to a 5% surcharge (o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ire room charge amount).  Enter the amount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the surcharge would be applied for your area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our example, that would $100.00.  Enter zero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surcharge applies for your are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ccupancy Tax..: Enter the percentage surcharg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ights billed above the tax level entered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evious line.  In the example above,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5% he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Tax......: Enter a percentage amount.  Thi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 just like the sales tax.  The other tax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primarily for Canadian GST or European VA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ra Guest....: Enter your standard extra gues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.  In some cases, room nights are billed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maximum of two guests.  Additional guests ar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d the amount you enter here per nigh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oice Length.: Set the length in lines of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oice printout.  The default is 48.  If you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special forms, increase or decrease thi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until you get the results you wan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cy Sign..: Enter the currency sign or symb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in your countr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/A............: Indicate whether the currenc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should be printer &lt;B&gt;efore or &lt;A&gt;fte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tel Code.....: Enter a one-letter Hotel Code (A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).  This code is useful if you are using MotelMA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different sites.  At some point, you may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ol all transactions from both sites into on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This hotel code will help you to determi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igin of all transactions.  You must enter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 code her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Bell On....: Enter &lt;Y&gt;es to leave the bell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&lt;N&gt;o to turn off the sound so that MotelMAX do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beep when it displays error messages o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l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Type...: Select the kind of printer you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from a pick list.  Press &lt;Tab&gt; to acces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If your printer is not on the list, add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'Printer Set-up' op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Port...: You printer port is probably 1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t-up;  MotelMAX comes with two printer set-up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which you can choose.  We include Epson and HP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erJet, two of the most popular printers.  If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kind of printer, you need to add it to the l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ng a printer to the printer browse table is done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by pressing the &lt;Insert&gt; ke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set-up requires that you enter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information for your printer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ID....: Enter a unique identification cod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istinguish this printer from other printers 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i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.: Enter a free text description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 typ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three entries are printer codes or &lt;ESC&gt;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ces that you can find in your printer manual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do not have these codes, please call ou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chnical support number and we can probably fi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for you.   Have your printer name and mode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available.  Here is some quasi technical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about printer c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otelMAX to make your printer print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 type, it must send a special cod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, sometimes called an Escape Sequenc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printer codes can consist of printable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printable characters.  Printable character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a-z and 0-9 can be typed in directly 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codes.  Non-printable characters like &lt;ESC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which produces an arrow pointing left) cannot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ed directly.  We have to enter the ASCII cod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&lt;ESC&gt;, which is 27, as a three-digit numbe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ceded by a "\".  The result is \027.  Refer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ple printer set-ups to see how this works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the reset command for HP printers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SC&gt; 'E'.  Since &lt;ESC&gt; is a non-printabl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, we enter this reset command as \027E 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tituting the ASCII code '27' for &lt;ESC&gt;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t.........: Enter the code or 'ESCape Sequence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resets your printer to normal print setting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pson printers, this code is &lt;ESC&gt; and '@'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&lt;ESC&gt; is a non-printable character, ente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rinter code as \027@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.....: Enter the code or 'ESCape Sequence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places your printer in condensed print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style is used often to permit MotelMAX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more columns of information on repor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dscape.....: This code is optional sinc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does not currently print reports i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dscape mod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entries are for page formatting.  Ent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op left corner of the page where you wan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ing to begin.  The default setting should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e, but you can easily adjust these settings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experiment with these options, d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the original printer set-up, make a new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, for example, EPSN2.  Make EPSN2 your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'Site Set-up' screen.  Change the EPSN2 set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as many times as you want to experiment with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page formats.  If you find a better set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, leave EPSN2 as your printer on the 'Site Set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' screen.  Otherwise, return to 'Site Set-up'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-select EPSON as your printer.  You will be b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where you started without having to mak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erous chang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Tables; MotelMAX automatically assigns room rat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time, check-in and whenever room charg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to a folio.  The rates assigned are based on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you enter here.  The assigning of room ra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 powerful and very flexible tool provided wit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.  You can easily use this tool in more way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ight first realize.  Or, if you choose you ca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pass this option and assign your own rates at the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reserva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are presented in a browse table.  Pres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Insert&gt; to add a new table, &lt;Enter&gt; to edit a tabl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to delete a rate table.  Be careful not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ables unless the 'Thru Date' has expired. 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ter method is to use the &lt;F6&gt; key to archive r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Only the expired rate tables are delete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hotkey will create a new rate table from an ol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The new table will carry forward rates from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ld table.  Use this option when you want to make a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with only minor changes from the original r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understand rate tables is to create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, book some reservations and press the &lt;F3&gt; key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an itemized listing of the individual room charg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You will find there are perhap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pricing mechanisms than you need.  These can b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ly worked around or put to good us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 - Specific Terms;  There are specific ter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ed to be defined to understand how to use the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Let's begin by defining some terms, then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ing three scenarios for designing rate tabl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ing from the obvious to the more complex.  Select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ario that most resembles your site and your concer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a definition of term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u Date......: A rate table is valid from the 'Thr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' of the previous table through the date you en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.  Let's create a sample table called - JUNE96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rate table has a 'Thru Date' of 01/01/96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JUNE96 table has a 'Thru Date' of 06/30/96', the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ights booked between 01/02/96 and 06/30/96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d according to the JUNE96 rate table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et MotelMAX assign the room r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son.........: Enter a name for the rate table for ea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fica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ypes.....: The next terms pertain to rate typ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te type is determined by how long the guest st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which days of the week.  There are five rate typ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&gt; Daily.......: Daily Rate applies to room nights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 on Sunday through Thursday.  If a guest stay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day and Tuesday night, the room is rated at the Da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.  Of course the daily rate can differ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type.  The daily rate for a standard room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different than the daily rate for a suite.  Thi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true for each of the five rate types we are abou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&gt; Weekend.....: Weekend Rate - applies to room nigh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iday and Saturday.  If a guest stays Thursday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iday night, the room is rated at the daily rate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ursday and at the weekend rate for Frida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&gt; Weekly......: If the guest stays 7 days or more,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 of the 7 day stay is billed at 1/7 of the amount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here.  MotelMAX will assign whole number rate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oid fracti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&gt; Mid-Week Pkg: An optional package designed for gue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rive on Sunday and stay through Thursday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to assign them a special rate called the Midwee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ckage.  This rate type is designed for resorts tha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er special packages for mid-week stays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amount of the five day stay.  Each night is bil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1/5 of the total amount.  MotelMAX will break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rates down to whole number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&gt; Weekend Pkg.: This package is designed for stay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ise both Friday and Saturday night.  Enter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of the two-night stay.  This is a device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o offer weekend packages at a rate either more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s than the normal rat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describe 3 scenarios or cases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-up the rate tables for your individual site.  W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with the easiest and work to a more complex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I - Fixed Rates; In this case, we have fixed ro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 and we do not use special packages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You have two room types, Stand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Deluxe.  Standard Rooms are billed at $50.0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night and Deluxe rooms are billed at $75.00 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.  You offer no packages.  You do not off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 ra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........: Create just one rate table with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Thru Date' of 12/31/99 because the date is not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.  This rate table is valid through tha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.  Enter "Standard" for the rate table 'Season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description.  The rate type is really not a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 either.  It does not matter if the gues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ys on a weekday or weekend and there are onl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room types.  You could construct one table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50.00    5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50.00    3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00.00    15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the guest stays on a weekday (daily rate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weekend (weekend rate), the rate is still $5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room type 1.  If the guest stays 7 days (week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), the rate is not affected.  It is seven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ormal rate - $350.  If the guest stays Sund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Thursday, MotelMAX recognizes this is a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 Package.  But we defuse this rate type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ing it five times the normal rate - $250.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, if the guest stays Friday and Saturda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, MotelMAX looks for the weekend package r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which we set as twice the normal rate - $100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ively defusing the weekend package rat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MotelMAX offers various elaborate rat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, we bypassed these packages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tituting the normal rate times the number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s in the package: weekly - 7, mid-week - 5,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- 2.  The package options are there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hoose to use them, as we will in the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s, but you can work around them if you f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normal rate for the number of days i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.  You must put in an amount for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 because MotelMAX uses them.  If th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enario describes your site, you can construc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rate table&lt;s&gt; in minutes and you are d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II - Changing Rates Temporarily; Your rate tabl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up just like the rate table in CASE I only your ra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has a thru date of 12/31/96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Effective January 1, 1997,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to increase all room rates by $5.00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-up.......: Press the &lt;F5&gt; key to build a new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table from the old one.  Enter a 'Thru Date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12/31/97.  Name the new rate table 'Stand97'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the rate table to appear as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85.00    5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75.00    40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10.00    1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room nights billed after 12/31/96 and befo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1/01/98 will be billed according to the new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You might experiment by adding a tes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that begins near the end of 1996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into 1997.  After you complete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, press the &lt;F3&gt; function key to view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ividual room charges assigned by MotelMAX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see how both rate tables were us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II - Change Rates Temporarily;  In this example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rates during one week, then revert back to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ous rate schedule.  This example can be used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rates during a set period of time, for example,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liday, then resetting rates back to the normal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edu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We build on the setup crea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two cases.  We have a standard rate t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6 and another rate table for 1997.  However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the first week of September 1996, we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rates by $10.00, but after the first wee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September 1996 we want to resume the Stand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6 room rates.  The rate increase lasts just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-up.......: We need to create two new table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able stops the Standard 96 rates on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8/31/96 and initiates the new rates, the seco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resets the rates back to the Standard 1996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the first table by placing the highligh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on the Standard 1996 rate table entr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&lt;F5&gt; key to create a new table from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Change the 'Thru Date' to 08/31/96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rate table is valid through August 31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6. Change the season to Stnd96a.  Pres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PageDown&gt; to save the rate t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cond table we make will handle all room r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irst week of September 1996.  Plac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cursor on the Stnd96a table we jus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.  Press &lt;F5&gt; again to create a new 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an old table (saves plenty of keystrokes)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the 'Thru Date' to 09/07/96.  This mak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valid from the date 'following' the previou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09/01/96 through 09/07/96.  Change the seas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pecial 1996 - abbreviated as Spec96.  N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date all the rates by $10.  The table shoul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 as follow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420.00    59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300.00    4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20.00    17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technique described in Case III,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emporary special rates for any time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ation of time.  By setting up the rate tabl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automatically rates the room nights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s reservations are booked.  If you care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er special rates based on packages or specia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s, this is easily accomplished with MotelMAX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, as we demonstrated you can easily bypass the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ras and use any rate mechanism you pref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Room Type Availability;  Use this option to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type availability table.  This table record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use by room type and calculates the percentage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pancy on a daily basis.  If you want to have the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reflected accurately, you must enter the corr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s per room type for your sit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&lt;Enter&gt; key to change a portion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MotelMAX asks for a date range for which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totals will apply.  Enter a start date and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date, then enter the number of rooms per ro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for this date range.  For example, if 10 roo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room type 1 are being taken out of use for 3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s for repairs, you can modify your rate t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eflect this change so that you have an accu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age of use.  Enter the start and ending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three week period, then decrease the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rooms of room type 1 by 10 and increase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rooms of room type 0 by 10.  Room type 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for rooms not in use and these rooms are no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dered when MotelMAX calculates the daily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age of use.  When you exit the edit wind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your changes, MotelMAX updates the room typ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ility table with the number of room typ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djust the percentage of occupanc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oom type availability table is updated eve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you close a month.  This ensures the tabl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at least two years into the futur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Room Types;  Describe the different room typ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ite.  Room Type 0 is reserved for 'House Account'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are rooms that are not in service.  All room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d as room type 0 are not included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ion of the percentage of occupanc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scriptions you enter here appear througho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on screens, reports and the reserv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rmation form.  These are general descrip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as 'Standard', 'Deluxe', and 'Suite'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lete the screen by entering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s not including type 0 - 'House Account'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Room Set-up;  Use this option to set-up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 for your site.  MotelMAX comes preset with 35 roo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you can get started right away.  However, you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begin adding your own rooms as you go alo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rowse table of all rooms is present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.  It works like all browse tabl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 the room you want to change and pres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nter&gt;.  Or press &lt;Delete&gt; to delete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room.  If you want to add a new room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&lt;Insert&gt;.  These are the standard command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pply to all browse tabl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add a room you must include the follow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o....: Enter the room number.  You can us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pha/numeric combination of up to four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..: Enter the room type.  This number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in the range that you entered on the ro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set-up screen.  If you define just four roo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s, you cannot enter room type 5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: Enter a free text description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.  This description appears at the bottom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as users browse the room selec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owse table when booking a reservation or when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 a room transfer.  What you enter he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help new users become familiar with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istics of your different rooms.  Thi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is also printed as part of a room li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or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F4&gt; to block out a date range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room.  MotelMAX places X's in this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nge and this prevents anyone from booking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during that time period.  Use &lt;F5&gt; to unblo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e range for the currently highlighted room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options do not affect any existing ro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rs.  It ignores them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ually, you will want to enter your unique ro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-ups and delete the preset room set-ups tha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e with MotelMAX.  It is up to the user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rm that all rooms are entered correct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does not check that the Specific Room Set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s match the Room Type Availability table and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room typ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availability files both room type and room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are updated whenever you sign-on to MotelM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close of an account month, or, when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 the program with the command: MOTELMAX NEW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nter&gt;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ck Guest File;  This option is the second phase of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guests from the guest file.  When you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table of guests and press the delete key,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delete the guest right away; the guest is j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ed for dele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MotelMAX check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guests marked for deletion do NOT have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open folio, direct bill folio or pending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.  If that is the case, the guest i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ysically deleted from the guest file and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guest archive (A_GST.DBF).  Otherwise,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record remains in the fil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go through the guest file periodical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delete those guests that have been inactiv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eriod of time.  When you access the guest brow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, press the &lt;F2&gt; function key and place th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in order by departure date.  The guests w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inactive for the longest period o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at the top of the browse table.  You may wa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begin there in deciding which guests to tag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io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Usage;  Print a report of files used by MotelMAX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size, and percentage of disk space used by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This report is useful in gauging how much disk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 is availab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saves all data.  As you process folios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mount of disk space used by the progra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s.  This report tells you exactly how mu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is used and how much space is left. 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 running out of disk space, you want to re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rchive data files.  These are files begin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"A_" and ending with ".DBF".  You can cop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file to floppy diskettes using the DOS cop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or using the DOS backup command. 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copies of these files on floppy diskette,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delete the archive files from the hard driv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close a shift, MotelMAX checks whe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enough disk space to complete the clos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not, an error message is displayed.  Should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ppen, run the Disk Usage report.  Backup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 files to floppy diskettes, then delet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s from the hard drive.  The largest fil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at the top of the lis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not delete any *.NTX files.  Also, do not dele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data file unless the file name begins with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fix "A_".  The disadvantage of deleting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is that the information is no long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for folio re-prints or summary reports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y to delete other files from your hard drive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lated to MotelMAX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rmation;  This option produces a report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your computer hardware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to contact MotelMAX technical support,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int this report prior to making the call.  Th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will have important information that technic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can use to help resolve any problems that ma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System Colors;  You can set screen colors for a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s, menus, and edit windows.  Follow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iliar screen prompts to select the object for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change the colors.  You can only access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if you have a color monitor.  Use the arrow key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ageUp&gt; and &lt;PageDown&gt; to move through the differe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color selections.  There are thousands o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ilities.  When you find a selection that you lik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Enter&gt; to access the Control Menu and then S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election by selecting the option to 'Exit / Save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6  Manua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access the user manual onlin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You can scroll through the manual or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key combinations to quickly locate keywords or hel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Alt-S&gt; and enter a keyword or a help index code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MotelMAX will move to the first instance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d in the user manual.  Press &lt;Alt-A&gt; and fin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again.  This is a very quick way to find the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you need for specific help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have sufficient computer memory to access thi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You can print the user manual by entering the DO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at the DOS prompt: PRINT MotelMAX.doc &lt;Enter&gt;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7  Regis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the shareware version of MotelMAX, se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an input form which can be used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ration form with the information needed to regis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Mail or FAX this form to the supplied number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your version of MotelMAX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Glo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provides a definition of terms used in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User Manual.  If you feel these definitions ar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dequate or there are additional terms that need to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fied, please advise us.  We will include you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ations in future updat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Code;  When browsing the general ledger, you wil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each account, for example, American Express,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, Sales Taxes, etc is assigned a unique five dig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code.  These codes are automatically assigned b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nd cannot be edited or dele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onth;  You have the option to close an account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nytime.  When you close a month all shifts since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onth are summed and compiled into a single month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.  The term 'account month' is used only because mo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will close on a true monthly basis, for example,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calendar month.  However, MotelMAX does not for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 this.  An 'account month' can be two weeks, or thre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months.  This is left totally to the users'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retion.  However, we recommend that you close the month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least, on a calendar month basis.  When you close a mon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does a mini system tune-up and this will optimiz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performanc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Year;  You will notice on the general ledger t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keeps a year-to-date total for each account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some point, you will want to close out the year and res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otals back to zero.  MotelMAX keeps year-to-date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urrent year and totals for the last year.  When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he year, this year's totals are moved over one colum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become last year's total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s;  Hotkeys are single keys or key combinations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ressed, branch to another action.  For example, in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ables, you can press the hotkey &lt;Insert&gt; and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dit window to add a new record, whether a reservation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name, rate table, etc.  Normally, available hotkeys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at the bottom of the scree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se Account;  Applies to a specific room type - always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"0".  Rooms are classified as house accounts when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o take them out of use.  You might classify a room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if the room is being repaired or if the room is used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eting room.  The point is this room should not be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when it calculates the percentage of occupanc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one way to ensure accurate occupancy recor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urnal Entries;  These are account adjustments or one-sid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.  Such transactions are needed when an operat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receives a $100 payment and places it in the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when it should have been placed in the MasterCar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This option lets you back the money out of the Vi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and place it in the MasterCard Account to mainta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ccount total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eous Income;  Users have the option of creating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come Folio to post charges and accept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vending machines, parking fees and other services no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related to guest folios.  Charges are placed in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edger account called Miscellaneous Income.  Motel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permit you to place room charges, adjustments 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such charges in a Miscellaneous Income Folio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;  You can assign up to ten different room type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oom type can have a unique room rate as describ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 tables.  This provides one way of structuring your ro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.  MotelMAX keeps a record of how many rooms of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are booked and the percentage of occupancy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alculates occupancy based on the number of room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ed against the total number of bookable rooms.  If a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bookable, for example, it is under repair or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office, assign it to room type '0'.  Essentially,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the room out of inventor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Date;  Room charges are created automatically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nd are dated on the day for which they apply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ecessary to control the room availability tables.  Al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ransactions are dated on the day they are creat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edit or change a transaction dat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Number;  Each time you post a transaction,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signs a unique transaction number.  Transac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umbered sequentially throughout an account month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ransaction of an account month is always transac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ne.  When you close an account month, MotelMAX res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 number to one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Tutori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utorial takes you through starting the program an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-in two guests.  Along the way we point out certain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of MotelMAX that you may want to explore later on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manual provided to registered users contains 20+ screen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lustrations to supplement this tutorial, making it a litt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follow along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 we want you to enter is typed in upper cas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for emphasis.  You may use whatever case you prefer.  W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are in the directory where MotelMAX is loaded and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DOS prompt.  Let's begin by starting the program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Start the Progra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 command is: MOTELMAX 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command for monochrome monitors is: MOTELMAX M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rst sign-on, MotelMAX will check that you hav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you need.  If you do not, it will create them.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for your username and passwor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opens a new shift and displays a status box with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current shift and prompts you to en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ing Cash.  Typically, an operator will open a shif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ertain amount of cash in the cash drawer.  At the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hift, they must present a shift report totalling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return the payment receipts and the en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total.  Let's start the shift with a cash amount of $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ing Cash: 300.00  &lt;Enter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ify that the starting cash amount is correct. 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 or selecting "Yes" and pressing &lt;Enter&gt;.  This &lt;Yes/No&gt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ogue box will appear frequently in the program asking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erify or confirm that your entries are correc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w shift is opened and we now move to the Main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Main Menu - Reserv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option 'Reservations' from the Main Menu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 by pressing the letter "R" or because the optio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ervations' is highlighted, just press &lt;Enter&gt; to selec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p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Reservation' Browse Table is now displayed.  Beca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is empty, an Edit Window appears with the tit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Add New Reservation' prompting you for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ation.  Let's assume this guest is checking in tod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ay for three nights.  Complete this input form a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ing.........: Press &lt;TAB&gt;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displays a pop-up calendar.  We can scan arou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ing for the appropriate date by pressing the Up/Down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/Right arrow keys.  Press the &lt;F1&gt; key to get help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how to use the calendar.  You can pop-up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anytime MotelMAX asks you to enter a date.  Pr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after you find the date you want and the selec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'stuffed' into the arrival date field.  In this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day.  You can always find today on the calendar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TAB&gt; key agai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: 3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day and date displayed after the 'Nights' fiel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parture day/date calculated by MotelMAX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nter the Room Type.  Well, we are new to this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know what is meant by 'room type'.  In such cases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look to the bottom of the screen to find context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e help.  Press &lt;Tab&gt; to access a list of valid ro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 Cursor down to "1 - Standard"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will be automatically inserted into the edit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: 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you will enter you own room types and will probabl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 you want.  In this case you could just type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"1" and bypass the room type menu display.  This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 of MotelMAX.  If you know the answer, enter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ve quickly through the program. If you are a new us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help information to move you along.  One other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ll not let you enter a room type that does no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.  If you do, there is a beep and an error message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ep is annoying, you can turn it off on the site set-u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room number you want to book.  If you know the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just enter it here.  If the room is not available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room number that  does not exist or if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is field blank and press &lt;Enter&gt;.  (Press &lt;Enter&gt;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.)  MotelMAX asks if you want to book a specific room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: "Y" or press &lt;Enter&gt; and MotelMAX will display a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browse tabl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rowse table will make more sense as you begin to boo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s because each time you book a room MotelMAX will pla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rs on the table.  For now, notice the highlighted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room number 201.  This is because you selected room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and this is the first room number of that type.  You c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up or down using the arrow keys and select any ro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room type.  But let's move along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room 201 as your choice.  MotelMAX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inserts this room number in the correct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room were already booked, MotelMAX would advise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: 20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is now on the field for rate.  Let's select "N"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ormal rate mechanism.  We will let MotelMAX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rate for us using the rate table preset at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f MotelMAX.  Later, you can enter your own 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(N/G/D)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remaining fields by following the instructio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the screen.  These options are self-explana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covered in the user manual.  They are not essentia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ing a reserva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Gues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Nigh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.....: &lt;Enter&g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........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MotelMAX prompts you for guest information.  The Gue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is displayed.  Look to the bottom of the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lways for help.  If this were a repeat guest, their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ould be on file, and you could find them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m for this new reservation.  However, this is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and we have to add them.  Very simple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Insert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dit Window appears prompting you for guest inform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15 fields of information that you might enter.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only complete the first three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ABC COMPANY  &lt;Enter&gt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JACK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MARTIN  &lt;PageDown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last name, press the &lt;PageDown&gt; ke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&lt;Enter&gt;.  This way we can bypass the remaining field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do not care about right now and quickly add this new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ur guest browse tabl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 new guest is in the Guest Browse Table and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cursor is placed over the new guest.  Notic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utomatically assigned a unique guest number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guest, "000201"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nter&gt; selects this guest for this reservat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you to confirm your choice, press "Y" for 'Ye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ve the cursor to the "Yes" prompt and press the &lt;Enter&gt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MotelMAX now processes this new reservation and ad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servation Browse Table.  However,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Browse Table, MotelMAX asks if you want to pri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servation confirmation form.  Answer &lt;N&gt;o for now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examine this new entry on the browse table star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column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 - Status;  There is a solid arrow in the status colum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entry is ready for check-in today.  Nex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ival date followed by the guest name and account nam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unique folio number assigned by MotelMAX, "000101".  We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days the guest will stay, the room number,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d the total amount of projected room charg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asy.  Let's do another check-in.  Again, loo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.  &lt;INS&gt; Add New - means press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ert&gt; key to add a new reservation.  Press &lt;Insert&gt; n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ervation Edit Window is displayed.  Fill in the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y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...........:  &lt;TAB&gt;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.:  2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.:  1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.:  &lt;Enter&gt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Y" to book a specific room and return to the ro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alendar.  Notice that room 201 has several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over the days for which it has been booked. 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nd try to book room 201 again.  MotelMAX says i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vailable, but it permits you if you want to book i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at is, override the availability warning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but let's say &lt;N&gt;o.  Now cursor down to room 203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we select room 203 notice how the date range you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book is emphasized in a different color on line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select calendar, the line with all the number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ross.  We want to select a room that has no room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this emphasized date range.  This gives a visua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ation of bookings.  You will see how the calenda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s to fill up as you book more room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press &lt;Enter&gt; to select room 203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need to enter a rate type.  This time we will bypa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's automatic rate assignment and enter our own r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serv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(N/G/D)......: G  &lt;Enter&gt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Group" rate type and MotelMAX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 amount per night, enter: 65.00  &lt;Enter&gt;. 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MotelMAX figure out the rate, we said the charge is $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night - very simp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l in the remaining information according to the scree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Gues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Nigh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.....: &lt;Enter&g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........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have to enter guest information.  This is a new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ime guest so we have to enter them into the Gues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Insert&gt; to add a new gues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ANN  &lt;Enter&gt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BAKER  &lt;PageDown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new guest is added to the Guest Browse Tabl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alphabetical order with a new unique guest numb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000202".  Just like before, press &lt;Enter&gt; to book this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nfirm your choice by pressing "Y" for "Ye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ervation Browse Table now includes two entries and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glance at the status column indicates both are rea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.  Before we take that step, let's take a moment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some of the other options on the Reservation Brow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As usual, look to the bottom of the screen for so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&gt; for a menu of available options.  We could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 from the menu, or while in the browse table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just press the correct function key.  Whatever op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acts upon the currently highlighted Reserva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the option "Room Rates" on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MotelMAX displays the room charges assigned by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the currently highlighted Reservation.  This is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way to learn how MotelMAX assigns room rates. 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to exit the list of Room Charg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e highlighted cursor on the Reservation entry for An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ker and let's test a few more options.  Press &lt;F2&gt; and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menu for rearranging the order in which Reserv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Browse Table.  You can order the Browse T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different ways according to your needs.  The defaul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is by arrival date as you can see from the Reserv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tit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7&gt; to display / print a confirmation form for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highlighted reserva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9&gt; to view a display of the room type availabil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You can see how the two bookings you just made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ed the percentage of occupancy.  Notice that 2 roo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1 have been booked and that eight more remai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oking dates you assign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0&gt; to see how easily you can update the gues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Also, press &lt;Enter&gt; and you can modify or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for the currently highlighted Reserv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ther options, but let's go ahead now and check-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entries.  It is very easy.  Place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entry - Ann Baker and press &lt;F4&gt;.  MotelMAX ask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you want to complete the Check-in.  Answer "Y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since "Yes" is highlighted on the Yes / N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ue box.  Ann Baker is now Checked-in.  The entry of J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tin is now highlighted.  Press &lt;F4&gt; again and confirm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by pressing &lt;Enter&gt;.  Both entries have now b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ed-in.  That is all there is to it. 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Reservation Browse Table and return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is an acceptable means of exiting browse tables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 have been saved already.  It is not like an Ed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here pressing &lt;ESC&gt; does not save dat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now move to the Front Desk options and begin pos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and payments to these folio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Front Desk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second option on the Main Menu 'FrontDesk'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ither press the letter "F" or arrow right to the op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rontDesk' and press the &lt;Enter&gt; ke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menu appears.  Select the first option 'Folios'.  We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date current open folios for current guest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olio Browse Table is now displayed and a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our two guests are checked-in.  A few things to noti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each entry in the browse table.  A number in the St-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tatus) Column indicates how many days before that gues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duled to Check-out, followed by the scheduled depart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.  We say 'scheduled' because you can extend or short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y as needed.  Refer also to the column headed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Balance'.  The amount is currently "0" because we have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t posted any charges or payments to these folios.  We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at now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highlighted cursor over the entry for Ann Bak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access a separate browse table of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ized details for this folio.  Refer to other part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a complete explanation of all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is browse table.  The balance due for this folio is "0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we are about to changes that.  The cursor is on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charge.  Notice the solid arrow in the St - Statu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 As always this suggests this item is ready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can post this item in two ways; use the &lt;Tab&gt; key 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Gray +&gt; key on the number key pad, whichever you prefe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you to confirm your choice, press &lt;Enter&gt;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" is already highlighted.  You can use the regular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or the &lt;Gray Enter&gt; key on the number key pad. 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is now posted.  Notice the check mark in the statu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 Pan right using the &lt;RightArrow&gt; key and notic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labeled "Pstd" has been changed to "Yes" and fur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notice that MotelMAX has recorded the "PostTime"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posting the second charge.  BEEP - MotelMAX will not l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ost a charge in advance.  This charge will be read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ing in one day, that is, if the number "1" is 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Column.  You can only post charges if there is a so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in the Status Colum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let's add a phone charge.  Press &lt;F5&gt; to access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menu.  Select &lt;phone&gt; and press &lt;Enter&gt;.  A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 appears.  Fill in the 'Amount' with the value 14.00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phrase "long distance" for a description.  Pr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fter each entry.  Notice the help information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 that changes as you move from fiel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The phone charge is now added to the Transaction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and it is ready for posting, however, let'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amount is incorrect.  It should be $16.00.  W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Edit" this charge.  Be sure the cursor is on the new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.  Press &lt;Enter&gt; to access the data entry window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amount from 14 to 16 and press &lt;PageDown&gt; or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wice.  The phone charge has now been updated.  Po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now by pressing &lt;Tab&gt;+&lt;Enter&gt; - all done.  You can edit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if it has not been posted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view the effect of our actions. 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Browse Table and return to the Current Foli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Notice that the entry for Ann Baker now has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ance Amount.  We can look at that folio in great detai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hese options while the cursor is still on the entr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 Baker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3&gt; to view a breakdown of folio details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Folio Status Screen.  Now press &lt;F7&gt;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ew the Folio/Invoice as it now stands.  Notice that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appear on the folio posted, unposted and taxe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n option you can use when you have to pre-bill a gues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 time.  Press &lt;ESC&gt; to return to the browse tabl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&lt;F7&gt; to print a copy of the current folio 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printer or to a file.  Press &lt;F10&gt; if you have to up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uest information and select that option from th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Press &lt;F2&gt; if you want to change the display order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on the Browse Table, just as you can do fo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as a test, with the cursor on the entry for Ann Baker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4&gt; as if you wanted to Check this guest out.  Not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otelMAX will not let you check-out a guest if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unposted charges or paymen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o process this folio, you would post all charge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 until the balance due is equal to zero, then che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est out using the &lt;F4&gt; key and close the foli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5&gt; key.  If there were any unresolved issues regard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, you could alternately press &lt;F6&gt; to send this folio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any options available for transferring to ano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, or transferring charges from one folio to anothe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'Front Desk' section of the User Manual.  The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beyond the scope of our quick tutorial.  Befor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nd close our shift, access the folio for Jack Mart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 some additional charges.  Also, post some payment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procedures.  When you are done, press the &lt;ESC&gt; 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Main Menu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are now prepared to Exit from the program and close ou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Before we do that, we want to organize our recor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umably, we received some payments and we have to bal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ur starting cash amount.  To assist us, select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FrontDesk' from the Main Menu.  Now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Payments' on the submenu and answer "Yes" to "View Cur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", that is, list all payments received during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Press &lt;P&gt; to print the Current Payments Repor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is designed to help you organize your records,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to closing your shift and it should be turned in a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Closing Shift Report which we will produce 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Closing Your Shif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, press &lt;ESC&gt;.  MotelMAX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wish to exit the program.  Answer "Yes"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asks whether you wish to Close the Current Shift. 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to.  You can exit and return to the same shift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for our tutorial we will answer "Yes"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prompts you to enter the Ending Cash Total. 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would be adjusted had you received any cash pay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ending cash amount or if the amount is correct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whether you want to automatically prin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eport.  Before you answer "Yes", check that you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on and that it is online and ready to print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, MotelMAX will not print the report.  You can prin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from the reports menu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accept the default of "Yes".  Confirm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lose this Shift by pressing &lt;Enter&gt; again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starts processing your work.  Gauges keep you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ised of the progress.  When done, MotelMAX exit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to DO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pletes our quick tutorial.  You can now begi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oring different features of MotelMAX.  You will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interface is consistent.  Once you are familia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s and Edit Windows, you will find other por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 exactly the same as the ones you now k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oncern is setting up MotelMAX to handle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of your site.  If you find you need help, contact 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B - Data Expor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ed version of MotelMAX contains addition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for exporting data to other programs.  This include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ing accounting transactions to some popular small busines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ing programs.  Guest address information can be expo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packages for use in printing address labels o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-9427 USA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