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MotelMAX - Hotel/Motel Res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: $ 135.00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...: Free 90 days Tech support by voice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  Registered users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elMAX without shareware notices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upgrades and a printed, illustra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Ken Mashburn -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irie, Louisiana 70003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 885-747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704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ed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The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ltered and with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KM Software to distribute Mote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tel/Motel Resort Mangagement includes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deposits, front desk, accounting, roo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lMAX is a complete Hotel/Motel mangagement system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reservations, advance deposits, front desk, accounting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harges are assigned automatically according to rate table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ravel agent commissions and exports data to your favorit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spreadsheet o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asy to use.  All your entries are verifi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 mistake.  One key check-in and check-out. 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ser access to only the areas they need.  Full audit trai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all account totals.  The Standard Version manag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Other versions can manage any number of 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