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from Synchronet v2.00f to v2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done will all BBS nod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SBBS.EXE and SCFG.EXE to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 C:\SBBS\EXEC\SBBS.EXE -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CFG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EXEC.ZIP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 SBBS.EXE and SCFG.EXE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BBS.EXE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CFG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BBS.HST for a list of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0FTOG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