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PACK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C-9 Communications -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is Copyright 1994 by C-9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(R) is Copyright by Clark Development, Inc. - Provo, UT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DISCLAIM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ACK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AND PERFORMANCE IS WITH YOU. SHOULD AUTOPACK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(NOT C-9 COMMUNICATIONS, INC.) ASSUME THE ENTIRE COST OF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RRECTION. IN NO EVENT WILL C-9 COMMUNICATIONS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AMAGES ARISING OUT OF THE USE, OR INABILITY TO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A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DESCRIP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Pack is a COMMAND LINE Driven utility for PCBoard version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nables the SysOp to automatically pack down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valuable drive space. This is the first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packing of PCBoard Conferences from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pack your PCBoard Conference Files bas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f your own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BDAT environment variabl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SET PCBDAT=C:\PCB\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un on any system that will run MS QuickBasic 4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PACK.EXE must be in your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run AUTOPACK.EXE from the PCB 'HOM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other words, be on the drive a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ould normally run PCBPACK.EXE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Share OR a LAN equivalent capable system (e.g. Novell 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 it or not (when you see it run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AST* for a small, stand-alone MS QuickBasic 4.5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as to read your CNAMES.@@@ and each MESSAGE BAS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un AUTO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ACK is totally COMMAND LINE driven. All parameter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eded by a - (DASH) and separated from the next parameter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arameters available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l         Example: -l1000      (starting conference # to check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h         Example: -h2000      (ending conference # to check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d         Example: -d4         (use PCBPACK.EXE parameter /DAY:4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s         Example: -s3000000   (maximum size in bytes to skip pack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a conferenc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a         Example: -a350       (minimum size to skip packing 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conference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k         Example: -k          (have PCBPACK.EXE kill the backup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that it creates) (this should alway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be used!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g        +Example: -g          (log packed conference information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AUTOPACK.LOG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n        +Example: -n          (spawn PCBPACK.EXE with the /N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parameter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1        +Example: -1MAX:30    (spawn PCBPACK.EXE with any of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other valid parameters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2        +Example: -2REN:30    (spawn PCBPACK.EXE with a second, oth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valid parameter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: -1 and -2 USER supplied PCBPACK.EXE parameters should never b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preceeded by a / (slash) (example: -1/MIN:450). AUTOPACK adds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 (slash) for you. AREA: is not a valid -1 or -2 parameter a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AUTOPACK always uses that paramet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ample: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PACK.EXE -l1 -h6500 -d4 -s4000000 -a400 -k -g -n -1MIN:200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planation of Above Example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heck all Conferences from 1 to 6500 and PCBPACK them if the confere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ssage base file is *EITHER* larger than 4,000,000 bytes *OR*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erence message base file has more than 400 *ACTIVE* messages in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use the parameters of /AREA:(1-6500) /DAYS:4 /KB /NC /MIN:2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: Remember that in the above example, the -g, -n and -1 are on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active in the registered version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 our experience, the prime concern of determining if a confere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eds to be packed is either if the message base disk file gets too lar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r if the message base disk file has too many active message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re Examples: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PACK -l10 -h500 -s5500000 -d4 -k -a550 would issue the command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CBPACK.EXE /AREA:(x) /DAYS:4 /MAX:550 /KB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or any conference found that the Message Base file eith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exceeded 5,500,000 bytes in size or had more than 550 acti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essages in it. (and, it would check each conference from 10 to 500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PACK -l50 -h9000 -s3500000 -k -a500 would issue the command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CBPACK.EXE /AREA:(x) /KB /MAX:500 for any conference found that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essage Base File either exceeded 3,500,000 bytes in size or h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ore than 500 active messages in it. (and, check the range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PACK -l10 -h500 -d4 -k -a450 would issue the command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CBPACK.EXE /AREA:(x) /DAYS:4 /MAX:450 /KB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or any conference found that the Message Base file had more th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450 active messages in it. (and, check the range)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PACK -l50 -h9000 -s3500000 -d4 -k would issue the command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CBPACK.EXE /AREA:(x) /KB /DAYS:4 for any conference found th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Message Base File exceeded 3,500,000 bytes in size. (and, che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range)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arameters available showing a + before the Example: are only avail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n the registered version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l, -h and one or more of the following *MUST* be entered: -s -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UTOPACK must have a start (low) and an end (high) conferen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umber to process. Likewise, AUTOPACK can not function if it can no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iscern either a maximum size of the conference disk file OR 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ximum number of ACTIVE messages to look for. Remember, -a specif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just the number of messages flagged by PCBOARD as ACTIVE in the file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aveats ('gotchas')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CBDAT environment variable NOT set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rying to spawn more than 10 conferences in the unregistered version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UTOPACK -l10 -h30 ....     ( 30-10 = 20 )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tting the -a parameter greater than 16700000 (PCBOARD can't have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ny messages in one conference)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tting the -l parameter higher than the -h paramet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tting the -l parameter to 0 (we chose NOT to ever pack conference 0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tting the -h parameter either higher than what your PCBOARD.DAT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nfigured for or higher than the ACTUAL conference disk files you h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hysically on the disk(s) or higher than 65534 (PCBoard can't h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re than 65535 physical conferences and 0 (Main Board) counts as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istration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 paltry $10.00 (Although this program is written in QB4.5, a lot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 hours were spent in optimizing for the speed this QB4.5 code has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itles you to all future upgrades free of charg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w to register:  (fill out the following form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_____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______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______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______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te/Territory: ___________________________ Country: 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ZIP/Mailing Code: 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#2 (EXACT) of your PCBOARD.DAT file:  (fill in line below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_____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#94 (EXACT) of your PCBOARD.DAT file: (fill in line below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_____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: LInes #2 and #94 *MUST* be exact, including any spaces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il US Funds to: C-9 Communications, Inc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17560-B Keith Harrow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Suite 103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Houston, TX 77084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Registration FEE:                                     $10.00 U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heck Here if Texas Resident!: ______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You may register by Credit Card. If registering be Credit Card, f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in the requested blanks below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Type of Card (Check One)   (___) VISA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(___) MASTERC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(___) AME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(___) DISCOVE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Exact Name On Card: _______________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Expiration Date:    ______________________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ard Number:        _______________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Your Name:          _______________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Your Address:       _______________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_______________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ity, State, Country, Province, ZIP/Postal Code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________________________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If you checked a Texas resident, Add 8% to amount tender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Total Remittance is:                         $_________._____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REQ the Registered version to you?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(must be in continental US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Enter Complete Fido Node Number if FREQ requested! 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end UUENCODED via the InterNet?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Enter Complete InterNet Address if UUENCODE requested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____________@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 o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: 1:106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autopack@cld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OPACK version 1.13 Documentation (revised 08/19/199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