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rovider.  To subscribe to NETCO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501-8649.  If you have a different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LONG logfiles of recorded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logfiles of Internet sessions I can 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ifferent Internet providers I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!   AutoNet will grow tremendously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.  Soon, you can tag the files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will write out an agenda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limited free upgrades.  When the file manager get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free copy!  This will be the most popular COMM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after the file manager is here.  The Net is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two years.. don't be out of date!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 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 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 MAIL             - Sends mail to anyone you choose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UQWK             - compresses your mail into a .QWK packet for download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read your mail offline using any of the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UQWK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utoNet waits 200 seconds to let the packe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Then it sends a "zip -m intnet.qwk *.ndx *.dat" to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mpresses your messages and indexes into INTN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AutoNet then downloads your packet with "sz intnet.qwk" and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UQWK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  whois list        - obtains a listing of all whois server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   hammer sites      - tells AutoNet to keep trying sites that are "not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  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keystrokes that AutoNet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    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 that usually works very well.  Please be careful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ACCEPTS ALL KEYSTROKES!  Some processes tha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ay interfere with what you type, however.  To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keystrokes are processed, you need to drop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utoNet is waiting for a response from the Internet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te little star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 goes away once AutoNet processes the curr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s running, howe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RROW  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drnb@netcom.com and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MAKESIG.EX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rtup password, then your Internet account, Interne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agging new files from a scrollable menu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AGENDA.1 file for you, and go get you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specific files at specifi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