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SEND -- Command Lin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rapahoe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utoSEN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f 7/23/94 program is very close,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versions of AutoSEND/AutoGET to transfer fil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transfer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 for more modem control &amp;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 modem config ability for non-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standard COM por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boo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DOS and Windows version to fla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et unattended mode to always receive a call us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"file-find" option when send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is currently $39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includes shipping, handling and sales tax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 and site license pricing please call 800/810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SEND is fast, easy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utoSEND, please call 800/810-SOFT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handy (VISA or M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heck or money order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information, and disk siz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paho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ckenridge, CO  8042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latest "full-blown" AutoSEND versions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ed customer support via telephone sup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-Mail customer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en Percent off on future products or enhanc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