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3.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Utilit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5.0, 15.1, 15.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ulti-Language Compati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installed as a PCBoard "PPE"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en installed as a PCBoard "shelled to" DOOR comman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3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1-1994   Yandell Custo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August 5, 1994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What is ChatBox - Brief Feature List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What is New in Version 3.0 (Upgrading)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Preliminaries and Considerations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etting Up to Use "O" to Page Sysop       - PPE MODE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Setting Up Sysop Initiated Chats          - PPE MODE  6-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emoving Old ChatBox DOOR Installations   - PPE MOD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Setting Up ChatBox to Page Sysop          - DOOR MODE 8-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Setting Up Sysop Initiated Chats          - DOOR MODE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Preparing PCBoard for Another Chat Device - DOOR MOD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7  Running CBSETUP and Creating CHATBOX.CNF            10-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8  Setting Up Multi-Language Use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9  Setting Up V.I.P. Callers (CHATBOX.VIP)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0 Setting Up Callers Who Cannot Page (CHATBOX.NOT)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1 Setting Up Dates for No Paging (DATE.NO)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Notes Regarding CBTEXT Files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Notes Regarding the F4 Function Key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Notes Regarding Window (box) Clearing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Notes Regarding SOUND.BAT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Notes Regarding "Leave a Comment instead?" Prompt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Notes Regarding Text File Displays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Notes Regarding ALT-M File Import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Notes Regarding Automatic-Reason-Comment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Notes Regarding Multiple Sysops in SYSOP.DAT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Configuring ChatBox RIP Colors from Remote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Sysop Function Keys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Technical Notes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Caller Log Entries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ChatBox CHATLOG (ALT-L) Files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Multi-Nodes, Networks, Multi-taskers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 Where to Receive Assistance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 Disclaimer and Warranty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 License to Use ChatBox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 Revision History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 Registering ChatBox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Register With CONFIDENCE - Author Information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What is ChatBox - Brief Featur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is  a Split-Screen chat utility designed for  PC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screen is split into two halves (boxes), upper and  l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tical mode, the screen is split into two halves (boxes),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ght. ChatBox is installed as a "PPE" or "DOOR" and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between the Sysop and an on-lin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  may initiate the chat.  ChatBox will bypass  its 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works  with regular PCBoard software or  the  /M Multi-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CBoar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Feature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ice of horizontal or vertical split-screen partitio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nctions as BOTH an F10 chat replacement and (O)perator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tores time left after chat like PCBoard's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may view the caller's USERS record during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may modify the caller's USERS record during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RIP chat mode and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orts text files to display to the caller during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s short "message" files (fast or slow mode) during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ally logs the chat conversation to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tects non-ANSI callers for non-split screen c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starting chat, Sysop may select Sysop name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ks for Sysop permission if caller tries to quit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ization &amp; language support of almost all interna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parate customization of split screen colors for ANSI &amp; 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p-up help boxes for the caller during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ally asks the caller their "reason" for pa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ree different paging time periods for each day of the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onfigurable paging sound for each pag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ice of many different built-in paging so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izable paging sounds in addition to the built-in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ice of a silent page via a flash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tionally logs the "reason" for paging in a Comment to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s the "reason" for paging to the PCBoard CALLER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ility of the number of seconds a page attempt la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bility to silence a page attempt without answer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list of important caller names who can page at any ho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list of caller names who can never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"secret key" (if Sysop desires) to answer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list of days (holidays etc.) paging is not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New in Version 3.0 (Upgrad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the enclosed FEATURES.NEW file for a list of new  featur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ChatBox 2.7 and earlier:  ChatBox 3.0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gistration number. If you registered ChatBox more than 9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e release of ChatBox 3.0, an upgrade fee is required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DOC for instructions and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Preliminaries and Consid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directory or subdirectory where you normally place new 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OOR programs.  Extract the entire contents of  CBOX30.ZIP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CONSIDERATION - PLEAS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may be installed by "PPE method", allowing callers to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ing the O command.  You may initiate ChatBox chat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0 key, or SHIFT and F10 simultaneously.  If installing 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PE functions, follow the directions in sections 2.1, 2.2 &amp;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ections with "PPE MODE" in the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the PPE method, you will most likely need to set PCBo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ap on Shell".  Most systems are already swapping for PCBVIEW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TEST.BAT, etc.  Run PCBSetup.  Select "G" Configuration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"D" Configuration Switches.  Locate "Swap Out During She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th a "Y".  Repeat these steps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use ChatBox as a DOOR. Installing ChatBox using the 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is  recommended, however.  If installing ChatBox as a 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directions in sections 2.4, 2.5 &amp; 2.6 (the section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 MODE" in the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 REGARDING RIP AND PPE USE:  A strange anomaly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d  that exists between PCBoard's Sysop function keys and  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is on-line and F10 (or any Sysop function such as  F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before PCBoard does anything else it saves EXACTLY w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CAL BBS screen.  When the Sysop process ends, PCBoar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splay  what  it saved when F10 (or other  Sysop  function)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If that happens to be the last 21 or so lines of a long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n that is ALL that is sent to the caller.  This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thing cleared the caller's screen during the  Sysop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ChatBox), only the last part of the  caller's RIP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rawn. If this happens on your system in RIP mode, the only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at this time is to use the SYSCHAT.PPE as a  SHIFT-F#  (F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stead of F10 to start a chat (see section 2.2 on page 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CHAT /SHIFT  is designed so that the caller's RIP  terminal,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,  will  save and redraw the caller's RIP screen  befo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ysop initiated chat.  This anomaly does not occur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 and other user commands, because PCBoard completely re-s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(from beginning to end) after all "user"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etting Up to Use "O" to Page Sysop - PP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tep-by-step  instructions  will  replace 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 (O)perator  page  function  with  ChatBox.  This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15.x and the OPAGE.PPE file (en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If you have not configured this parameter ye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PCBoard documentation and configure this PA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O               10     C:\CHATBOX\OPAG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ay use another command other than "O" here, bu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Make sure that OPAGE.PPE is located in the same direct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hatBo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Restore the (O)perator command in your PCBoard main menu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previously removed it for earlier DOOR versions of Chat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e section 2.3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AGE.PPE  is the PCBoard 15.x file which  loads  ChatBo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AGE.PPE  will only load a configuration file  called  CHATBOX.CN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be careful that this is the file you edit with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using C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different CMD.LST files for any conferences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etting Up Sysop Initiated Chats - PP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-by-step instructions will install ChatBox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ay initiate a chat with the caller using Cha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on whether you want to start ChatBox with a single key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10 key (the PCBoard key for starting a chat), or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and F10 keys.  Using the single F10 key allows for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ing  a ChatBox chat, using the SHIFT and F10 keys lea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F10 chat mechanism enabled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ChatBox with the PCBoard F10 (unshifted)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Run MKPCBT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Enter PCBTEXT preceded by its location. If you are told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nter 333.  This is the PCBoard chat "greeting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Edit PCBTEXT record #33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C:\CHATBOX\SYSCHAT.PPE /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LOCATION of YOUR ChatBox directory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Press ESC to save the changes and exit the PCBT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Repeat the above steps for all language versions of PCB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NOTE: In  PCBoard 15.0 and later, the Sysop F10 chat key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work when the Sysop is logged-on locall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-in to your system from remote (by modem) to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F10 key, regardless of whether or not ChatBo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etting Up Sysop Initiated Chats - PPE MODE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ChatBox with the PCBoard SHIFT-F10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define up to 10 SHIFT-FUNCTION keys in PCBoard  to 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tasks.  The Sysop simply presses the SHIFT and F10 key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Move the highlight bar to "F-Key #1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Key #10 : !C:\CHATBOX\SYSCHAT.PPE /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the entry with an exclamation mark as shown,  follow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ULL  LOCATION of YOUR ChatBox directory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HAT.PPE file as shown, followed by the /SHIF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ABSOLUTELY  MANDATORY for this entry  to  begin  wit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is  how PCBoard knows to run a PPE  function  when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SHIFT and F10 key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You  MUST place the /SHIFT parameter as shown when  inst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CHAT.PPE as a PCBSetup F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fine up to 10 SHIFT-FUNCTION keys in PCBoard to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tasks. It is recommended to use SHIFT-F10 to initi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chat, as this most closely resembles PCBoard's F10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sop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Exit AND save PCBOARD.DAT.  Perform these steps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alled properly, whenever you press a SHIFT and F10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time,  ChatBox will load and immediately be in chat  mode 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).  This may be done at anytime while the caller is on-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(unless they are out in a door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Removing Old ChatBox DOOR Installations - PP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*BOTH* the OPAGE.PPE and SYSCHAT.PPE are being used a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ctions  2.1 and 2.2 above, there is no longer a need 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configured as a door as in pre-PPE versions.  Once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 with how the new "PPE" functions are running, the 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previously needed to make ChatBox run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PAGE (or whatever you called it) from your DOOR.LS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the PAGE command from all main menus, door menu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tore the (O)perator command in your PCBoard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SET_F10.EXE (if used) from your BOARD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Setting Up ChatBox to Page Sysop - DO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stall ChatBox as a door, however the PPE method is a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 door called PAGE into your DOORS.LST file using  PCB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) PAGE                 10   N    Y    N     S   (if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e use of PAGE as a door name, not CHATBOX, as you will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want to place PAGE as a command in your main menu (BRD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ow  security level is required, as you may  also be  u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 the  security level for the "O" command  in  PCBoar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is installed as a door.  Callers who are below  t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use ChatBox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USERS.SYS file MUST be created. ChatBox will not run without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nswer "S" to the SHELL question. This will caus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HELL  to the ChatBox DOOR (keeping a seamless  appearance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PCBoard  out of memory to insure there is  enough  mem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different DOORS.LST files in your conferences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up to the individual Sysop as to whether or not to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command in the doors menu, or as a command on the main menu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.  The recommended usage is to place PAGE on the main  menu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Setting Up ChatBox to Page Sysop - DOOR MODE 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of this section is to explain the command lin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ChatBox.  Please refer to the PCBoard manual for  a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iscussion  on door batch file installation.  If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the door PAGE (recommended) the following example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your door file PAGE (NOTE: do NOT place  any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.BAT on the PAG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P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HATBOX\CHATBOX.EXE  CHATBOX.CNF  %PCBDRIVE%%PC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|-&gt;This nod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            using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---------&gt;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file. Enter a file NAME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NEVER place a location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&gt; The executable file LOCATION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ines above are all that is required to execute ChatBox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as a swapped-shell-to door.  If you are not running 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wapped-shelled-to door, add the call to BOARD.BAT as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the door file.  Do NOT end your door file with  BOARD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unning ChatBox as a swapped-shell-to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tting Up Sysop Initiated Chats - DO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s of ChatBox supported a crude method of  initi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ysop chat in DOOR mode.  This method will still work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ChatBox (for those who are already using it).  In vie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erior PPE method for initiating a Sysop chat,  initi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hat in DOOR mode is no longer recommended or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Preparing PCBoard for Another Chat Device - DO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not necessary to disable PCBoard's "O" command in  ord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to function as a DOOR. However, if you wish to use  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(in DOOR mode) then follow these simple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t record #128 in all PCBTEXT file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lease use the PAGE command for pag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Use PCBSETUP to set the page times in PCBOARD.DAT to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art, for example 12:00 - 12:01. Setting this one minute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it occurs during the system event is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presses "O" in PCBoard, they will receive the  "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PAGE command" instruction contained in record #128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PCBTEXT file.  This applies to DOOR MODE u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thod prescribed above allows PCBoard and ChatBox to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4 setting for its intended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with ChatBox 3.0 is a file called  CBSETUP.EXE.  Thi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 to easily and quickly configure  ChatBox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Only one CHATBOX.CNF file is required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CBSETUP.EXE, enter CBSETUP at your DOS prompt. CB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which configuration file to use.  CHATBOX.CNF will be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select the initial type of Split-Screen chat mode 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-line chat session in.  The valid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Horizontal Split-Screen.  The Sysop will be in the top  half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determined that the caller's communications program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apable, ChatBox will start the chat in the regular,  non-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mode.  If this occurs, the Sysop will receive a  messag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screen stating this.  The Sysop should not try to for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-Screen chat session when this occurs, as it will probab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in  the caller's screen being filled  with  unreadable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setting of 0 (zero) is permitted which forces  ChatBo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 instead of scroll at ALL speeds, even those higher  than 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general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's first name is usually used in this parameter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status line for the Sysop's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also used in the @OPTEXT@ variable in CBTEXT  record #3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, this is _______"  when the Sysop answers a  page  reque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s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@OPTEXT@ i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ultiple Sysop-name "pick-list" (SYSOP.DAT) is enable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aging Time (seco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ime that ChatBox will beep, ring, flash, etc.,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er page may be configured by the Sysop. Valid entries 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o 90 seconds.  The default is 30 seconds, which is als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CBoard's built-in page. ChatBox reads record #5 from CBTEXT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ppropriate language file) and displays it while p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ends in @OPTEXT@ seconds.  (Ctrl-K) Abort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will automatically change @OPTEXT@ to the amount ente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'Reason' For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 (yes) to make ChatBox ask the reason for paging,  but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age attempt will actually occur (the paging hours, F4 set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conditions are correct for pa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A (always) to make ChatBox ALWAYS ask the reason for  pa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if ChatBox knows it will not actually be paging the Sysop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urs, F4, etc.  This is helpful by seeing why someone pag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-hours since the reason will be written to the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even though no page attempt 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 (no) to make ChatBox never ask the reason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st a Comment with Chat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enters a reason for paging, and the page is  then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,  ChatBox may be set to leave a comment to the Sysop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previous to this one, Ask 'Reason' For Paging, mu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be set to Yes. ChatBox must be installed as the operat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OPAGE.PPE in order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page is not answered,  ChatBox will leave a comment  to SYS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CHATBOX  (so the caller cannot change it),  in the  MA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ference 0).  The comment will contain the caller's nam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reason.  If the caller indicates they want to leave a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 (if  enabled), ChatBox will automatically not  po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with the reason, since presumably the caller is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ways Start with Log (ALT-L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contains a toggle that allows the Sysop to log chat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files in the default ChatBox directory.  This toggl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key combination.  The (L) which appears on the ChatBox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dicates logg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desires, ChatBox may start with the logging mode 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t session begins instead of manually turning it on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keypress.  Refer to section 4.3 on page 28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to Use for VIP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elect the type of sound ChatBox will make when  a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CHATBOX.VIP pages, regardless of when the page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) Generic "beep beep" using console for use with older P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-17) Customized beep sound - configure from CBSet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lecting #8 (shell) see page 23 section 3.3 for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lecting #13-17 see page 20 section 2.7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ways Use VIP Tone for VIP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when a VIP caller pages outside of regular paging 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al VIP sound is used.  If they page during regular 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, the sound defined for that time period is used a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caller pag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ChatBox to always use the VIP sound when a  VIP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even if the page is during regular paging hours, answe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th a Y for YES to always use VIP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P caller is a caller listed in the CHATBOX.V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cret Key Needed to Answ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ret key may be used to replace &lt;SPACE&gt; to answer a page.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 key has been assigned, the top of the Sysop's screen will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 *KEY* to answer..."  instead of "Press SPACE to 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tra enforcement a "high-ASCII" character (127-254)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"ALT" key combinations.  For instance, if you  wan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ret key to be ASCII character 186, press down the ALT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t pressed while entering 1, 8, then 6 on the number pad (18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then answer a page, the same keystrokes will hav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hile the caller is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only intended to dissuade someone from touc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because it is making page sounds) who otherwise 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Full Caller Name In 'Bo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first name is displayed in the "box" border in ea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's two split-screen formats. In certain unusual circum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desirable for the entire name of the caller to be used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would be where boards allow handles as the log-in name 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the alias feature provide by PCBoard). When these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than two words, like "The Thing" the caller's  first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aturally be considered to be "The" by PCBoard and that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will display in the chat "box" as the name of the call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answered yes, the FULL name is used in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instead of the first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 this feature (answering Yes) is rarely needed  and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answere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he caller to PCBoard whenever a page i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fter entering "C &lt;ENTER&gt;" at PCBoard's main prompt, 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firm the Comment request by displaying the prompt in PCB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#1. This PCBoard confirmation prompt cannot be disabl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give the impression the caller is being asked twice if the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a comment but that is not the case.  Some Sysops hav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struction  file  or PPE to PCBTEXT record #1  which  make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actical to try to stuff a "Y" in that prompt after th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Use of PCBoard F4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follows the F4 "paging allowed" toggle in PCBoard.  If F4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paging will not be permitted, if F4 is ON, paging is 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) the person has security to page,  and (B) if the page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in a time period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ChatBox uses the F4 toggle EXACTLY as  PCBoard's "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oes.  By using the F4 toggle, the Sysop can easily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unction (ChatBox or PCBoard) off on a temporary basi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re-configure any se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not recommended, you may have ChatBox ignore PCBoard's 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y answering this paramet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 CALLER Log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writes entries to the current node's CALLER log file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ason for a page attempt, the results of a page attemp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(see section 4.2 on 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ChatBox to write its entries to PCBoard's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, answer Y (yes)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CALLER log updates by ChatBox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able (F3 Printer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will follow the printer toggle (F3) as set in  PCBoa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CALLER log entries to the printer just like PCBoard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CBoard's printer toggle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ChatBox to follow the PCBoard F3 printer  togg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 (yes)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er logging (F3) is not turned on in PCBoard, this set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able (F7) Local Alarm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will follow the local alarm toggle (F7) as set  in 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ep locally at caller input errors just like PCBoard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CBoard local alarm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want ChatBox to follow the PCBoard F7  alarm  togg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 (yes)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cal alarm (F7) is not turned on in PCBoard, this set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setting does NOT turn off the sound when a call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able USERNET.XXX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updates the PCBoard USERNET.XXX file to indicate to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ther nodes (when performing a PCBoard  'WHO' or  'CHAT' requ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aller using ChatBox is either Paging or Chatti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 ChatBox does thi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it is used as a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when it is used with OPAGE.PPE (the "O" replacement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when installed as SYSCHAT.PPE /SHIFT to initiate Sysop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(Y) yes to disable USERNET.XXX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ChatBox is installed as SYSCHAT.PPE  /F10  to initi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hat,  this parameter has NO effect since PCBoard is 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ET.XXX when F10 is pressed, not Cha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tBox ANSI &amp; RIP colors/screen (CBSETUP.EXE Main menu option #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 to use for ANSI Cha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 to use for ANSI Box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line colors are always high intensity (b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 for ANSI Sysop and Call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"box".  This color is used when the caller is in  color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 for ANSI Positio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line.  This color is used when the caller is in 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t this parameter in CBSETUP will display a color 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must be registered for this setting to be recognized.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racter for ANSI Positio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.  This character may be set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 to use for RIP Cha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gured.  This color is used when the caller is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chat text colors are always high intensity (b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3.9 on page 25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 to use for RIP Sideba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for the graphical RIP bar (around the buttons)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creen may be configured.  This color is also us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 "inner" lines inside the boxes surrounding the cha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3.9 on page 25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IP Fill Style for Sideba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l pattern for the graphical RIP bar (around the buttons)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of the screen may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RIP sidebar fill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Line (horizon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Light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Reverse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Light reverse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Cross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Heavy cross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Interleav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to set the RIP fill pattern while the Sysop is on-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mode.  See section 3.9 on page 25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 for RIP Names and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box".  The "Labels" are the text on RIP buttons which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unction.  This color is used when the caller is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3.9 on page 25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or for RIP Positio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. This color is used when the caller is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arrow colors are always high intensity (b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to set RIP colors while the Sysop is on-line in RIP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3.9 on page 25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racter for RIP Positio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.  This character may be set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9                       ChatBox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ge Start and Stop Times  (CBSETUP.EXE Main menu option #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hrough 23, and MM is a value of 0 through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SETUP.EXE  performs minimal testing of the hours input into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Care should be taken to insure the times which ar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lid and in the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cern about a caller being able to activate a page dur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 2 &amp; 3 are ignored if their start and stop times are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ge Period T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elect the type of sound ChatBox will make  when a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HATBOX to page during the corresponding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The familiar "beep beep, with a lower pitch tone than #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elephone ring.  Low pitch 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Telephone ring.  Medium pitch 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elephone ring.  High pitch 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Silent - Flashing box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Shell - Use another program/device for sounds or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Use LPT1 Bell * (10) Use LPT2 Bell * (11) Use LPT3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) Generic console beep for older, less than 100% compati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3-17) Customized beep sound - configure from CBSetu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0                       ChatBox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 Tone (Frequency)  (CBSETUP.EXE Main menu option #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ustom tones are used when #13, 14, 15, 16 or 17 ar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age sound in any of the ChatBox page sou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indicates the frequency (Hz) that will be sound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must be in the range of 37 to 18000 (although tones above 1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beyond the range of human hearing).  The tone will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duration (in 1/18th of a second) specified in the 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to  the right of this TONE parameter.  When ChatBox  "play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 13, 14, 15, 16 or 17, it starts with the tone  and 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top row, then the next row, down to the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use (in 1/18th second increments) in DURATION. If the T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 Tone Duration  (CBSETUP.EXE Main menu option #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ndicates the duration that the corresponding to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ound for.  The DURATION is in increments of 1/18th second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 is entered, the tone will sound for 1/18th of a second,  2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2/18th second duration, etc.  The total of the DURATION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xceed 36 (two seconds). When ChatBox plays sound 13, 14, 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or 17, it starts with the tone and duration specified in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, then the next row, down to the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use (in 1/18th second increments) in DURATION. If the T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   Duration                                   Tone   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2             Here are a couple            264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1             of sample sounds.            0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2                                          296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1          &lt;&lt; On the left is the           0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2          &lt;&lt; Morse Code for SOS.          316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1                                          0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5             On the right are the &gt;&gt;      264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1             first few notes from &gt;&gt;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5             the "Dragnet" theme. &gt;&gt;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5                                    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0                                          0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1                       ChatBox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Setting Up Multi-Languag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uses text from CBTEXT or an appropriate language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o create a language version of CBTEXT, simply use the DO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and  copy CBTEXT to CBTEXT.XXX where XXX  is  the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desired.  Then use CBSETUP main menu option #5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BTEXT.XXX file and edit it. All CBTEXT files must res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location with CHATBOX.EXE.  All of the ChatBox tex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,  NO, WHY, VIP) can be used with language extensions.  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same hierarchy as PCBoard with regard to language,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P ("R") versions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Setting Up V.I.P. Callers (CHATBOX.V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a VIP list of callers who may page at any time,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alled CHATBOX.VIP. It must reside in the same loc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.EXE. To install special names into CHATBOX.VIP, simp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ne at a time, with each name beginning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who appear in CHATBOX.VIP will be able to page the Syso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who are listed in CHATBOX.VIP will NOT be able to PA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if  the F4 page bell toggle has been turned  off  in 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ess the ability to follow the F4 setting has been disabl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SETUP).  It  is assumed that if the Sysop has turned F4  off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eally don't wish to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Setting Up Callers Who Cannot Page (CHATBOX.N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a list of callers who can NEVER page, regardless of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ettings,  F4  page toggle, etc., create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.NOT. It must reside in the same location as CHATBOX.EX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names into CHATBOX.NOT simply enter the names one at a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ach  name beginning on a new line, and with each lin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arriage-return line-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Setting Up Dates for No Paging (DATE.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a list of dates when paging is  not  allowed  (holi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, create or edit a text file called DATE.NO.  It must res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ocation with CHATBOX.EXE.  To install dates for no pa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each date on a new line. These must be the actual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M-DD-YY (month-day-year) format (not the days of the wee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onfigured using CBSETUP). Each DATE to be blocked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w line, and the date must be in the MM-DD-YY (month-day-y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If the month (MM) is less than 10, it must begin with 0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New Year's day would be entered as 01-01-94.  If a dat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tered exactly in the format shown, it will not be recogn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2                       ChatBox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Notes Regarding CB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detects the language in use and uses the languag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TEXT.  If the default language is used or the appropriat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CBTEXT does not exist, the default CBTEXT file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ext in CBTEXT is self-explanatory. Exceptions are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#  Defaul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Paging is not available at this h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d only if the Sysop has removed the WH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Sorry, the Sysop is not currently available for CH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d only if the Sysop has removed the NO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Hello, this is @OPTEXT@.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hatBox replaces @OPTEXT@ with the Sysop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Page ends in @OPTEXT@ seconds.  (Ctrl-K) Aborts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ChatBox  will replace @OPTEXT@ with the seco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aging length time set in CB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Would you like to leave a comment to the Sysop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Sysop CHAT active at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Time is added to end by Chat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Sysop CHAT ended at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Time is added to end by Chat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Operator Paged at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Written to caller log only. Time is added to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CHAT SUSPENDED, Please wait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Displayed  when Sysop is performing a  task.  Syso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CBSETUP is added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Chat resumed, thanks for waiting.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:  Displayed  on return from Sysop task.  Caller'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dded to end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Page the Sysop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Displayed if VIP caller is paging outside normal h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[END OF FI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d after file has been imported by Sysop with ALT-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Press (Enter) to return to cha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d after file has been imported by Sysop with ALT-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Chat has resumed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d after file has been imported by Sysop with ALT-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Ctrl-Z =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Displayed on caller's screen only, in a box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RST@ (caller's first name) may be used i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replaces ~ characters with hard spaces in the same 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does with PCB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n CBTEXT files is simple informational text.  ChatBox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upport %FILENAME conventions in any of the CBTEXT 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does ChatBox support !FILENAME.PPE conventions in CB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3                       ChatBox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follows the F4 toggle from PCBoard. This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toggle paging on or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will  not follow the F4 toggle if ability to  so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 with CBSETUP.  If so, all references to any F4 key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 should be 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ay also set the F4 toggle while in Cha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if you have F4 toggled ON in PCBoard, look at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aiting screen. The very center information block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"Page  Bell is Off" or "Page Bell is On".  If  you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locally or a caller is on-line, you can determine if F4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n by the (B) on the very bottom status line. There ma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 or  "A"  in the parenthesis with the  "B",  (PAB),  (AB),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how other toggles are set in PCBoard.  If  a  "B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 the page bell is toggled on and a caller may page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may press ESC and the Sysop may press ALT-C to clea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window.  This places the last line of text in the window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window (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Note:, or "Whose Box Is It, Anyway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erson (the Sysop and the caller) may only clear the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rom the other person.  It is not practical to allow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to clear the window they are typing (sending) in, a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 to know if the other person has read, or is  keep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, the person who is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Notes Regarding SOUND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.BAT is called if #8 has been selected for the type of sou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when paging.  ChatBox will shell out to SOUND.BAT every 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conds instead of making a selected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many reports of sound cards successfully used 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ounds in SOUND.BAT. Most sound cards come with DOS driv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software.  It should be noted however this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ve difficulties. Some sound card drivers might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concurrently with communications programs.  Test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oroughly if you using a sound card to create pag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l cases, keep whatever is placed in SOUND.BAT small and 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sound card, use SMALL sounds such as TADA.WAV that 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ndows for bes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4                       ChatBox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Notes Regarding "Leave a Comment instead?"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ysop is unavailable (F4 key or Hours) or does not answ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(if enabled).  If the caller responds Yes, ChatBox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actions so that a "C &lt;ENTER&gt;" are entered at the 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after ChatBox exits and PCBoard will act as though  it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can be disabled with CBSETUP if i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OPAGE.PPE files enclosed. They  perform  iden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one area: typing in the C to leave a commen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age that is unansw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AGE.PPE - (PCBoard 15.0 and later)  When this PPE types in "C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, PCBoard executes the real (internal) Comment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" is redefined in CMD.LST.  Use this PPE in most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AGE_C.PPE - (PCBoard 15.1 or later) When this PPE types in "C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 PCBoard executes the real (internal) Comment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" is redefined in CMD.LST, in which case the redefined 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be run. If "C" has been redefined as 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than a comment function or has not been redefined,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 this PPE. This PPE may only be used with PCBoard 15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later,  since the ability to run  redefined  command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.LST *from* a different PPE did not exist in PCBoard 15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OPAGE_C.PPE, copy or rename it to the OPAGE.PPE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llow all instructions for OPAGE.PP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fter  PCBoard enters the "C" for comment,  it  display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prompt (PCBTEXT record 1) just as if the call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 themselves.  This PCBoard prompt cannot be disabled.  Thi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the  appearance that the caller is being asked twice  if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leave a comment, but that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files  used by ChatBox support PCBoard color  macros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has  been designed to be as small as possible  for  "she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, ANSI capability in text files was intentionally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ext files support the use of the  @cls@ clear screen 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ell as the use of @first@ for the caller's first name.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multitude of @info@ macros has been intentionally omit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generally not needed in a chat utility and to keep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ption as low as possible for use in a "she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follows the PCBoard convention for selecting  the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, and RIP ("R") version of a text file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IP version of a text file exits (the text file name end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tter "R"), ChatBox will send the RIP file to the call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essage "Displaying  RIP version of file: [filename]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's loc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5                       ChatBox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Notes Regarding ALT-M File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import SHORT "messages" (notes) directly into their 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Pressing ALT-M will display (on the Sysop's screen only)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located in the ChatBox directory with an extension of 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.MSG files will display in the pick-window, if more are 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selected by scrolling the contents of the window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and down arrow keys.  After selecting a file, the Sysop 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to display it FAST or SLOW.  The .MSG files should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in length, such as the examples enclosed with  ChatBo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designed to send small pre-prepared text messa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The maximum size of a .MSG file is 2K (2048 bytes) a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upported. Colorized pictures &amp; larger files may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T-I (im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Notes Regarding Automatic-Reason-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ay configure ChatBox to automatically leave a Com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  with the "reason" the caller wanted to chat, if  a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not successful.  Naturally, the "ask reason" togg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SETUP must be set so the caller will be asked why they are pa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ysop then does not answer, ChatBox will leave a com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 from CHATBOX (so the caller cannot change or delete it)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board (conference 0). The comment will contain the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reason they paged. If the caller indicates the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Comment themselves  (if enabled),  ChatBox will not po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comment with the reason, since presumably the  call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do so.  Use of this feature requires the page be  init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AGE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Notes Regarding Multiple Sysops in SYSOP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en Sysop names may be configured to pick from when star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or answering a page.  This is extremely useful on system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ore than one Sysop, where a Sysop uses an aliases o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,  etc.  If SYSOP.DAT exists in the ChatBox directory, a  pi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names will appear on the local screen when answering a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tarting a chat.  SYSOP.DAT is a text file created by the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text editor.  Each Sysop name (up to ten of them) star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line in the file.  Each name (line in the file) must en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arriage-return  line-feed sequence (which will be put  ther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ext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Configuring ChatBox RIP Color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 may set RIP chat colors differently than regular  ANSI 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This may be done with CBSETUP, or while the Sysop is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ith a RIP mode terminal. When logged on remotely, the Sysop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 in  record #1 of USERS) has a RIP  button  labeled  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will allow the Sysop to actually see how the RIP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will appear as changes are made to it.  Horizontal 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eded during on-line RIP setup.  The RIP "Sysop" butto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hen other callers are on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6                       ChatBox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(Help)  displays a complete list of Sysop functions  (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screen only) during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switches to Horizontal Split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switches to Vertical Split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switches to non-split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toggles the page availability toggle, just like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drop to DOS using the F5 key if F5 drop to DOS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chat, the Sysop may press ALT-P  for a profile scree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many caller statistics and settings.  In horizontal  Spl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chat, this appears over the "box" the Sysop  would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n,  and the caller is unaware of its presence. In  fac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may  keep typing while the Sysop is reviewing  the  pro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ysop has reviewed the profile the contents of the Syso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tbox" will be restored.  In vertical or regular non-spl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, the caller will not be able to continue typing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information is displayed on the Sysop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above ALT-P information is on the screen, the  Sysop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y of the caller's parameters displayed by pressing ALT-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 The  Sysop  may then cursor  through  the  parameters 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as needed. Caller input is not accepted while the Syso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Editing the Profile.  The Sysop may press ALT-S to s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any changes or ALT-A to abort any changes.   After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or ALT-A while editing, chatting will resum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displays the short message files as described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ay import text files to display during chat. Press ALT-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box will appear (on the Sysop's screen only) asking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file  name  to  import. If the file  is  found,  ChatBo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begin  displaying  the  file.  After  the  file 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 prompt appears advising that the "end of file"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, and allows the caller to press (Enter) to resum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will clear the incoming window (the box the caller typ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toggles the logging of chat to disk fi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will send a BEEP to the caller during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will act on ALT-X and ALT-N requests from the Sysop. 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appropriate flag so that PCBoard will use it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7                       ChatBox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through 15.2.  ChatBox will not run with  earlier 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hatBox is running the Sysop may press F10 while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a "reason" to page, or while the caller is being tol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is unavailable.  This will force ChatBox into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is monitored by ChatBox.  Should a caller drop carrie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hatBox they will be returned to PCBoard, which will det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works with non-standard com ports, addresses, and IRQs.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1  or  2  is  used, ChatBox  will  use  the  address  and 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s indicated in PCBOARD.DAT for the node.  ChatBox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RQ values up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supports PCBoard's "PCB" environment variable modem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 of the modem settings set in PCBOARD.DAT  with  PCB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B switches are  /PORTx  /PORTxF  /OS /COMx: /BASE:xxx  /IRQ: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se switches is not generally recommended by C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/M multi-port software is now by ChatBox through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interface.  ChatBox reads PCBOARD.DAT on the node whe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and  automatically determines if PCBoard has been  se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or OS/2 use on that node.  If it is,  ChatBox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FOSS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PAB) (Printer, Alarm, Bell) indicators on the status lin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 M for multi-port if ChatBox is used in FOSS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gives the caller time credit while chatting with the  Sys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PCBoard's chat facilit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is detected that the caller's communications program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capable, ChatBox will start the chat in the regular,  non-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AGE.PPE files turn on and off the "flashing p" on the 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when there has been an unsuccessful page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 may press "S" during a page attempt to Silence the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swering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8                       ChatBox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ASON for paging is requested, the caller's answer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node's C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a page is not allowed (hours, F4 toggle, etc.)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node's C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such as "Sysop paged at",  "Chat started at",  "Chat ended 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written to CALLER files by ChatBox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ChatBox CHATLOG (ALT-L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keep a record of the contents of their chat with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ALT-L during the chat.  ChatBox will add the tex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to a file called CHATLOG.xxx, where xxx is the node numb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 is occurring on.  CHATLOG files are located with  CHATBOX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LOG  files  are  appended (added) to with each  ALT-L,  so 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aken if this feature is used often so that the log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come too large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turn logging turned ON by default during each chat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oggling the appropriate setting in C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Multi-nodes, Networks, Multi-tas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features are thoroughly tested on our own  multi-node 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is DESQview aware.  It is automatically detected,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I/O are "well behaved", and time slices are given ba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ications while ChatBox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Where to Receive Ass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dell Custom Software  (YCS)  provides  the  following 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for Chat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for YC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s also available on the Salt Air BBS (home of PCBoard)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CS conference (#36),  and also on the RIME, ILink  and  Intel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mail networks (each carry a conference called Y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support is available during business hours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t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9                       ChatBox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Disclaimer an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is  a shareware product.  ChatBox may be  uploaded  to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s long as copyright notices are not removed and no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ade  to  the program.  There are no warranties,  express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for  unregistered copies of ChatBox.  Sysops  wh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on their systems assume any and all liabilities fo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as a consequence of running ChatBox.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of ChatBox, Yandell Custom Software  warrants  that  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as described in this documentation.  In the even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 does not perform as specified, Yandell Custom Softwar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  to fix ChatBox or refund the amount paid, if notifie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tBox be liable for any loss of profit or  any  other 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License to Use 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is not "public domain" or "free" software.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ranted to use and evaluate ChatBox for thirty days after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 ChatBox  must be registered if it is used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thirty day evaluation period.  If ChatBox is not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30  days, a Sysop reminder will begin  appearing  at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and will also be written to the node's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tBox registration may be used only on the original  licens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 and only on nodes the original licensee owns and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ir own purposes.  If the original licensee leases  or  s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r  all  of their nodes to another entity,  those  nod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ir own ChatBox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Box registrations are not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tBox registration is a license to use the ChatBox softwar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(1) BBS System at a single location with as many nodes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licensee  owns and operates at THAT  location. 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require a separate ChatBox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Version            Date    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-------            --------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-14-91     1.0              05-04-93    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-10-91     1.1              08-20-93     2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08-91     1.2              11-19-93    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20-91     1.3              01-01-94     2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-27-92     2.0              03-04-94     2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-01-92     2.1              08-04-94    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27-92     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0                       ChatBox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removes  the [UNREGISTERED COPY]  message  at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along with the corresponding brief  delay.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nables the Sysop definable colors for ANSI Split-Scree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$15.00 and may be paid by check, money order,  VI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, American Express or Diners Club. 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STANTLY by registering with a credit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 Yandell has been programming for over twelve year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 seven years of developing  telecommunications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ysops will be familiar with PCBFV, the popular on-lin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.  See the enclosed CATALOG.TXT file for a complet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ysop utilities from Y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BBS  Shareware doors and utilities, in addition  to 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CS  Shareware is GUARANTEED (each product's  documenta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, Mastercard and American Express charg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dicated multi-node BBS for support and  on-line  regist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-free voice line for registrations, voice support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, and numerous support echo mail conferences are just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fferings in our efforts to provide you with FAST, FRIEND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