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 Registration Form for Super Simple Conference Menu Creator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Super Simple Conference Menu Creato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The current ANSI C source code to the program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The Light House BB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The Light House BB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08.16-1.0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all your BBS and upload the source code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5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I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our 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