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 Simply Conference Menu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gh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1-359-1820 (Intel 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Relay routable -&gt; 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bachman@eng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eatures ..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ered and Unregistered Versions ........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Should I Register? ....................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...................................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......................................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 ..........................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e CM Archive ......................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it operates .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.................................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figuration File ......................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New with FDC 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FDC Entries 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 .....................................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Wrapping ................................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 For Recording Download Count .........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 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Configuration File 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al Details ..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Command Line Arguments 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Questions and Answers 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                           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really simple program and I don't believe I need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tail on the operational details.  As you will no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complete, but I think you will be 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 and running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 most -  You MUST have the PCBDAT= enviroment vari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!  For those who don't have it set or don't know what it i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you learn, because it is a great way for progra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self to easily find the configu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if you don't have it installe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ubstitute the path "C:\PCB" with th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variable is properly set this program needs no ot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ne enviroment set this program will locate your BB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conference data files and then create you a nice CNF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change a conference name or number, or even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store all the data on, this program will automatically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CNFN file simply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N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:\PCB\MAIN\CN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CNFN file for only those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then you would implemen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NFN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:\PCB\MAIN\CNFN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batch file on my system that automatically create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N menu files for all my different definded security levels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6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110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thing about doing it this way, is if say you have a level 3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then he will not see the private conferences h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 to on your system.  I like this because then I don't ge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email like "Why don't I have access to the Sysops conferen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get access to the private con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written, thus it is finished.  If you have idea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y BBS a call and I will be glad to take them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just a plug since this is FREEWARE - Try out FILE DOWNLOAD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aluable tool for every PCBoard Sysop.  You can download i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t Air BBS as FDC-*.ZIP.  Currently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-45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                          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zes the PCBoard v15.2 extended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r than you can say "Super Simple Conference Menu Creator"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in Borland C++ v4.0 for fast compa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                    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imple Conference Menu Maker has been released as FREEWAR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c domain software.  (ie. I retain the copyright.)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, delete, run this software anytime anyplace on as man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(W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ose who register this program and recieve the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to distribute share, sub-license the source. 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nge the source to their needs and use it only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y allowed to create a simliar program and distribute o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                                      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the C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technical support via the Light Hous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fetime free updates of all future version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support future updates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 or representation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is software, or its qualit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its merchantability or fitness for any purpos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ntire risk as to the quality, performance and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                                                           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per Simply Conference Menu Creator" ("The Software")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by Brandon M. Bachman,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grants you a nonexclusive, non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Download Counter" software on a single central processing un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engage in, nor permit third parties to engage in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ell, rent, sub-license, lease, or grant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ttempt to disassemble, decompi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or the files it gener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Make alterations of any kind in the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Collect fees for distribu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 software grant you a license to use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meet the above conditions.  Any viol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ll result in the termination of your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pon termination of this license for any reas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software and destroy all copies of it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of this software are not liable for damages su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improper use, proper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type of disclaimer is prohibited by law in som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voi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                                     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BM PC/XT/AT, PS/2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lor or Monochrom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S-DOS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CBoar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UPER SIMPLY CONFERENCE MENU CREATOR WORKS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 you must have the PKZip program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-directory for "File Download Counter"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ub-directory and un-Zip the files.  Here i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                    (Go to E: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                    (Go to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CONFMENU            (Create E:\CONFMENU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ONFMENU            (Go into the E:\CONFMENU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\CM-100.ZIP     (Copy the program from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CM-100.ZIP     (UnZip the program into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TAILS                              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&amp; ANSWERS                                    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n't the program network a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 it i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