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Listr     PCBoard 15.1 PPE     BBS List PPE Utility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Releas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.34 to modem types. "V.FC" replaces "Hayes V.FC" as #10. "V.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"V.FC" as #11. See sample modem display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