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pgrading from 5.2 you already made the below changes, skip to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ticipation of longer PCBoard conference names, we are imple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efinable columns" into ConfMenu to handle long or short names. St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ith has already implemented this into our CMSEARCH.EXE and I hav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ConfMenu to handle them as well. This is the only "physic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you need to be made aware of. below shows the old and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the CONFMENU.TBL file, it's a REAL easy/simple chang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'll be glad you did! The change is VERY simple, I'm just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great detail as to how it wor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CONFMENU.TBL format              New CONFMENU.TB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PPE\CM\MENU                       D:\PPE\CM\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PPE\CM\COLORS.001                 D:\PPE\CM\COLORS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              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ec Network                      Intelec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.IN                             TABLE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 Earth Network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.PE                             Planet Earth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seNet Network                      TABLE.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.RO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ang Software                     RoseNet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.MS                             TABLE.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Only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.LO                             Musta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/SysOp Related                    TABLE.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.BBS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.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/SysOp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tice there is a number right after the TABLE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network. This number must be either 1, 2 or 3. W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means is "how many columns" you want ConfMenu to displa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version(s) displayed in a "3 column" format. This was i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nference names that had a 13 character (maximum) length.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names get longer, and no doubt some folks WILL us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, they will not fit into the current 3 column format. So..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network with conference names between 1-13 characters, p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below that net's TABLE filename. If you have a network wit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14-26 characters, you can use the "2 column" format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by putting a 2 below that net's TABLE filename. Or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twork (or forum group) with names 27-65 characters long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column format and place a 1 below that network or group's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This way you can combine single double or triple column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Menu setup. If you only want to use 3 columns, that's O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onf names exceed the previous 13 character limit PCBoard 15.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supported, just place a 3 below each net's 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pgrading from 5.2 or earl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in this 5.3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more change to the CONFMENU.TBL file. Line five was a blank or "noth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entry. Now... it means something. It will take an entry of Y or 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for those who do not want the FEPBD (Files/Echo/Priv/Bulletin/Do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to be shown. if you want them shown, place a Y on line 5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MENU.TBL file. If you do NOT want them shown then place a N ther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N it will not show the F = Files line in the header eith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owever, show the  was shown instead of FEPBD, regardless of 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line five. Fixed, thanks St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 requested feature where the main menu (network names)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generated if it did not exist. It too uses the colo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efine in the COLORS.###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