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-Ver     Callback Verifier     PCBoard 15.1 PPE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s a callback verifier for PCBoard v15.1 SysOps.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nus PPE"  to the SysOps who registered our entire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ed our entire PowerPack (at 1/2 price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ation number to register this PPE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you are interested in, you can register it for only $15!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, registering the entire PowerPack get's it at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"unregistered mode" Fone-Ver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/MsgQuest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 and Max security levels for "ranges" of users to use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 security levels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local exchanges that you want treated as if they wer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3    Min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4    Max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           �  Line  5    New Security Level to upgrade users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65          �  Line  6    # of days to expire date (from today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7    Y/N to write to SysOp Comment field 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8    Y/N to send SysOp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9    Y/N to send User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0    Y/N to disconnect successful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1    Y/N to allow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2    Y/N to allow L.D.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�  Line 13    ATDT for Tone dialing / ATDP for Pulse dial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        �  Line 14    String sent right before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5    String sent right after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1,      �  Line 16    String sent right before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7    String sent right after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           �  Line 18    Seconds to delay before dialing o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�  Line 19    Dialout attempts to perm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           �  Line 20    Dial timeout in seco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21    Y/N to allow users to abort call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D.EXC  �  Is a list of AC's AND Exchanges that you want trea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s if they are long distance, even though they are 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223      �  your local area code. Not every exchange in your loc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333      �  AC may be a local call and if so, place your local A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546      �  followed by the LD exchange (prefix) and it will b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786      �  treated as if it is a LD phone call. It will either 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</w:t>
      </w:r>
      <w:r>
        <w:rPr/>
        <w:t>disallowed or will follow your TIME.LD schedule tab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Y_LOC.EXC �  This is a totally opposite function of above EXTRALD.EX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file. So you must use either this file, or EXTRALD.EX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225      �  or neither file. If you have LESS exchanges that 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334      �  truly local, then it would be easier to use this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548      �  to dictate what local exchanges are to be handled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782      �  local. Others would be treated as LD. If you have MO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884      �  exchanges in your AC that are truly local exchanges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985      �  then use the EXTRALD.EXC *instead* as that would be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</w:t>
      </w:r>
      <w:r>
        <w:rPr/>
        <w:t>smaller list for you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  This file is a list of all local exchanges that you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CAL_AC.EXC �  need to have the local area code added to the numb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o be dialed.  For example, if you are in the 604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3          �  code and the local exchange prefix of 646 requir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33          �  that  the local area code be dialed, then add a li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5          �  to the file LOCAL_AC.EXC containing the prefix 646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46          �  Then whenever a number such as 646-1200 is attemp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89          �  Fone-Ver is going to dial as 604-646-1200  since you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23          �  want the 646 exchange to have the local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87          �  appended. If you don't need this feature you don'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</w:t>
      </w:r>
      <w:r>
        <w:rPr/>
        <w:t>ne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have left some out, who knows, but if you see one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3          �  you know is missing, leave me a message and I'll add i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77-0124     �  name is also placed on the same line with th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-488-1231 �  the user had Fone-ver call back a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Fone-Ver  Configuration Module  FVCONFIG.PPE for version 1.0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 Security Level [ 10] Max Security Level [ 10] New Security Level [ 2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Until Expired [365]  Allow User To Abort [Y]  Use ATDT or ATDP [ATDT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</w:t>
      </w:r>
      <w:r>
        <w:rPr/>
        <w:t>Dial Timeout Seconds [6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