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Fone-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list file called ONLY_LOC.EXC. This file is a list of 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cal exchanges and operates in a totally opposit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LD.EXC file. So you must use *either* this file, OR  EXTRALD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ither file. If you have LESS exchanges that are truly loc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easier to use this file to dictate what local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ndled as local. Others would be treated as LD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in your AC that are truly local exchanges, then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LD.EXC *instead* as that would be a smaller list for you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list file called LOCAL_AC.EXC.  This file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that you need to have the local area cod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be dialed.  For example, if you are in the 604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exchange prefix of 646 requires that  the local area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, then add a line to the file LOCAL_AC.EXC containing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. Then whenever a number such as 646-1200 is attempted 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dial as 604-646-1200  since you want the 646 exch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area code appended. If you don't need this feat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is file.  Fone-Ver only checks it  if it exists in the PP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wo new files to Fone-Ver's operation. One is a display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to your DISPLAYS.LST) and the other is a .LST fil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to callers who have reached maximum retry attem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 is called FAILED.LST and it contains the user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iled callback attempts that user has had. You now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ne to the FONE-VER.CFG file (# 22) and this line is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 total callback attempt(s) you want to allow. It must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 and a maximum of 9.  This has nothing to do with  "dial attem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t's the number of dialouts to try "per callback attempt"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sy signals, etc. This is purely "failed attempts" to a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number to the BADNUMBS.LST preventing further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.  So add line # 22 to the config file or upd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rough the config module when you run Fone-Ver PP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 included a sample as FAIL.) will be shown to the user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e hits the maximum failed tries as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file called EXTRALD.EXC. This file is explained in the do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do so ag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D.EXC 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are long distance, even though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-283      �  your local area code. Not every exchange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-744      �  AC may be a local call and if so, place your local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-736      �  followed by the LD exchange (prefix)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-696      �  treated as if it is a LD phone call. It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</w:t>
      </w:r>
      <w:r>
        <w:rPr/>
        <w:t>disallowed or will follow your TIME.LD sche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above 283 744 736 and 696 exchanges while be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code are NOT actually local calls. But I still wan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s to these exchanges but I want to only support callbac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times I defined as "long distance" in my TIME.L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me to define exchanges in my local area code 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new file called REVERSE.LST which is a list of user nam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have access to the REVERSE CALL feature of Fone-Ver P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nt yourself (SysOp) to have access to this feature then on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is file. Enter your name (or user names) exactly as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your BBS and enter the names in CAPS. If you only wan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is feature you really need not do anything, a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FG file is all you need. If no REVERSE.LST exists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n this release, the UPGRADED.LST file now append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phone number and ONLY the UPGRADED.LST has the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