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Rep v1.2 for Telegard 2.7 &amp; TeleMail 1.51 or 1.64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, Sergey Pol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bug free or virus free.  I 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including profit losses and data loss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directly or indirectly to these progra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charge any fee for the 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lthough you may charge for the media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.  You MUST include all of the files in the arch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tribute the program.  Feel free to share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and upload it to Electronic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have been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REP.EXE       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REP.DOC         Th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REP.CFG  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.LST            Sample skip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files are not present, you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copy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ECHORE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Rep is a handy dandy little utility for Telegard 2.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il 1.51 or 1.64/Beta that will process the TeleMail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report for you consisting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umber of messages imported into each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umber of messages exported from each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mes of message bases with no inbound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mes of message bases with no outbound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EchoRep to run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3.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legard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leMail 1.51 or 1.64/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Rep can process only EchoMail bases, only NetMail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GroupMail bases or any combinat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Rep allows you to specify which message bas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either by name 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Rep returns errorlevels to let you know how and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upport for DOS's output redirection, so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of the program to a file, your serial por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use a configuration file so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ll those command line parameters every tim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USE ECHO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all the program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REP [/S:path] [/L:filespec] [/X:filespec] [/N] [/G] [/E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F:mm/dd/yy] [/T:mm/dd/yy] [/P] [/M-] [/I-] [/O-] [/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R:filespec] [@cfg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:path        This is the full PATH to your STATUS.DAT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required if STATUS.DAT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or in your PATH.  **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L:filespec    This is the full path and/or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Mail log file.  It is only required i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not in the current directory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, or you are not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MAIL.LOG filename. 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only, be sure to include the backslas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end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X:filespec    This is the full PATH and NAME to you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.  A skip listing is a plai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ontains filenames or number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s that should be skipp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    This flag ENABLES processing of NetMail bas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NetMail bases a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            This flag ENABLES processing of GroupMail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 GroupMail bases a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-            This flag DISABLES processing of EchoMail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 EchoMail bas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:mm/dd/yy    Message traffic will be processed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ate.  Any traffic that occurred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will be ignored.  If the date you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lid, it will be ignored.  If no messag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logged after the date you specify, n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mm/dd/yy    Message traffic will be processed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this date.  Any traffic tha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is date will be ignored.  If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is invalid or is before the FROM da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),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     This flag tells EchoRep to erase your TeleMai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fter it is done.  By default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-            This flag DISABLES generation of the mai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report lists all message bases b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s the number of messages imported and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/from each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-            This flag DISABLES generation of the "no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" report.  This report lists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ases that had no inbound messag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repor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-            This flag DISABLES generation of the "no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" report.  This report lists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ases that had no outbound messag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repor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This flag tells EchoRep to strip the Telega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from message base names before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:filespec    Here you can specify the path and/or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you wish the report to be written to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, the file is called ECHO.REP and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urrent directory. 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, include this option.  If you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rectory only, be sure to include a backslas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of the directory name (eg. C:\TEL\TFILES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already exists it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fgfile       This is the full path and name to the Echo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are OPTIONAL.  Case and order of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.  All parameters must be separated by a spac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llowed inside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For the purposes of maintaining the format of the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Rep will strip all MCI codes (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, unless otherwise instructed) fr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is plain ASCII file with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values for the commands.  You may use semicol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comments in the configuration fil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includ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Dir      The path to your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ogDir       The path/name of your TeleMail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Dir      The path/name of the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File       The path and name of the sk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tMail      Enable/disable NetMai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choMail     Enable/disable EchoMai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roupMail    Enable/disable GroupMai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Log       Enable/disable erasure of the TeleMail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on program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      Enable/disable generation of mai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Inbound    Enable/disable generation of "no inbound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Outbound   Enable/disable generation of "no outbound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Color     Enable/disable stripping of Telegar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message bas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mand must be followed by the equal sign = and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for boolean (enable/disable) commands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, YES/NO or TRUE/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EchoRep commands that are not allow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re the date limiting commands.  Tho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s can be used to override any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K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kip certain message bases durin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plain ASCII file with the filenames or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s that should be skipped, and includ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with the /X: switch on the EchoRep command lin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If you use this feature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use in the file is the filename of that message ba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.  If you choose to use the message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ilename, precede the number by the #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means that you can't specify that a message b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if its filename begins with a # sign.  Case in file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Message base numbers are dependent on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gard.  EchoRep uses ABSOLUTE message ba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 your message base editor for the absolu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EchoRep in batch files you have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:  errorlevels.  The following is the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levs return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 Everything i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 Help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 Can't find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 Can't find the TeleMail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 Can't find skip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you specified with the /X: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 Can't find BOAR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error in your STATUS.DAT pat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 Input/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was encountered while reading from or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ither specified a FROM date with the /F: swit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essage traffic was logged after that d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that ALL message bases are to be sk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 or you disabled generation of all 3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(main, no inbound and no outbound) or you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of all 3 message base types (EchoMail,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roup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 Can't fin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*MANDATORY*  You absolutely HAVE to contact m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let me know that you're using the program. 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you are using the program.  If you have 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not hesitate to tell me.  If you want t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contribution, I will not refuse (who woul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gey Po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2 Sp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roe, NY  10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OFFICIAL EchoRep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town's Glass Manazure 1:272/107 (914) 496-4115  300-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(v32/v42) baud, send mail to Sergey Polak #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FidoNet at 1:272/94 or 1:272/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931085@pacevm.dac.pace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y_polak@f94.n272.z1.fidonet.o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y_polak@f107.n27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BitNet at WP931085@PACE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found on the FidoNet Telegard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(TG_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keep the latest copy of this program on the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tribu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