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TAT 1.6�3 Zip/ARJ File Statistics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or Updating SFFILES.BBS File Descri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Copyright (C) 1993,94 by Kevin Cummi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'looks' inside each ZIP or ARJ file in a given SF Fil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files, the oldest, and the new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then appends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s:  5  Oldest-06/07/92  Newest-08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at file's description in your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FILESTAT v1.6�2+ will only work on SF 3.5+.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versions of SF prior to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 not process any file listed other than a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file. So, if you are using another archiving meth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be of much value to you. (mayb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NOTE FOR ARJ USE: ARJ support was added as a seconda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mpression type, and CANNOT be entered on the comm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ine as per the instructions for ZIP. ARJ.EXE *MUST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 somewhere in your path for FILESTAT to process AR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les!!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very simple. If you place FILESTAT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change to the directory you wish to run FILESTA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&gt;FILE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this manner, FILESTAT will expect to find PKZIP.EX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so make sure it *IS* in your path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r want to specify the location of PKZIP, FILESTA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line parameter. Then, execution could be by typ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&gt;FILESTAT 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never writes to your present SFFILES.BBS,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pprehensive about having your file listings messed with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complete, your old file is renamed to SFFILES.BAK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i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tested both PKZIP 1.1 and 2.04g with FILE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em to work fine, no matter which version the file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mporary 'Recent Upload' directory such as I do,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to run on that directory as a nightly event will hav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efore you move them to their perman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ood for any future version of FILESTAT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FILESTAT does not have any features crippled.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s do exactly the same job, the only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reware' reminder as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quired to register if you continu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Bob St.Cyr for suggesting, and testing this utility. B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Software Exchange BBS at 717-243-9620 in Carlisle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