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30  Copyright (C) 1993-1994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8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warn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as many command line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.  If you specify more than one, mak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is separated with a spac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the command lin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GRAF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 systems have RIPscrip screens desig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want GRAF-D to automatically detect RIPsc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command line parameter.  When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used, the auto-detection code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sent o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SysOps put a hefty amount of time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screens for their users. 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CBoard may use the Q subcommand at the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" prompt to skip the welcome scree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used, you will disable the ab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kip the welcome screen by using the Q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 and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modify the source, please do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