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Is That a Bulletin Manager v2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or use with TBBS 2.2 and TDBS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by Christopher Blai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it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1                                      "There's too much inform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chomail traffic on your system has stopped for the l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cause of a bad link back up the line.  You append to your SIGNON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nouncing the unfortunate turn of events to your users. 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rites you a message anyway asking "What happened to the COMICS ec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him why he didn't read the signon bulletin he replies "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much stuff in it - I never rea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ertainly can't force people to read and retain what the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Even if you tell TBBS to force the SIGNON2 listing non-stop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reventing them from looking away because they feel that ther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rmation and none of it pertains to them.  Let them kn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scan subject for the bulletin that's always dated.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ok their interest and make them see that the information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                                             "This is too much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good SysOp, you try to maintain a bulletin area of ei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ing text files for your users.  With TBBS, you can pu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ries on a menu or use the file group method.  Both 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create and change.  You have to edit the menu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meaning that you have to use another computer or take the BB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something that will make organizing and mai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 lot easier and do it on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3                             "My gamers need this information to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cal D&amp;D enthusiast wants to start up a campaign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ore than willing to accommodate this person, but they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illion files.  As in the previous scenario, you could use a menu or a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oup, but you have the added complexity of configuring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o allow the SigOp to manage their files.  And what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 with the menu or display?  You're the one that ha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solution that will allow the SigOp to manage thei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flexible and easy to use, but also bulletproof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vervi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ituation that falls into one or mor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, then Is That a Bulletin Manager? is the utility for you!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full-featured login bulletin replacement for TBBS's SIGNON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"regular" text file group area.  You can also give your SigOp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ir own areas without compromising your system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a Bulletin Manager?, or IsBull is really four programs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's a regular text file manager displaying bulletins in a menu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ee your supplied bulletin headline and the date the bullet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You can also define up to 10 attachments to each bulleti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manage your login bulletins, keeping a recor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each user has read and forcing them to read bulletin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using the system.  Thirdly, it includes a user modu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ustomize certain elements of their usage of the program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an online maintenance module that allows you to edit eac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lletin entries, including online editing of the bulletin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memo editor.  The maintenance module also includes safegu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ing" which bulletin group SigOps can edit, and ensuring tha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s outside of a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for Is That a Bulletin Manager? is a full featured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seamlessly into any TBBS environment. Therefore, in addition 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lexibility, you can also customize all color and user-view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make the application blend seamlessly into your system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It Wo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ular bulletin manager, IsBull works as an organizer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hrough a menu of headlines.  It also will notify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bulletin was generated, whether the bulletin text has been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've read the bulletin or not.  As a logon bulletin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orce users to read your importan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working bulletin scree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mu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You Have Already Read Have A Check (�)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 New Menu Changes!  Important!                                  (08/2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B&gt;  Have You Changed Your Password Lately?                (Updated)(08/2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All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ich Bulletin (A-B or &lt;ENTER/RETURN&gt; to 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ew Menu Changes!  Important!" is the headline.  This is whe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user's attention.  The date indicates when you added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"(Updated)" field means that the bulletin text file itsel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user last read it.  Not shown is the "(Read xx Times)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ell your users how many times the bulletin has been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dicates whether the bulletin has been read or not.  Finally,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ell by looking at the keys, there's a limit of 26 (A-Z)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define the how many times a user can skip, o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bulletin.  That's why the "You must Read All Bulletins!"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f their maximum skips for any bulletin is reached,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bulletin.  For example, if you set the system skip rate to 3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opt not to read any bulletin on their first login, and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bulletins on their second.  On their third try, howev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all unread bulletin.  A skip rate of 0 means they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s soon as you put it up.  Additionally, if they have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during the logon mode, the program will simply quit, a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ON2.TXT file op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selects a bulletin, the text will be displayed 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BS TYPE 1 command or a full-screen mode.  The Full-screen mod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 scrolling.  The default configuration setting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ith ANSI capability to use this full-screen view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Atta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viewing the bulletin text, the user can download the bullet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s if you allow it.  In the Maintenance module (see below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10 separate file attachments for each bulletin.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the user the option to download the bulletin text, which can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ndy if you're displaying say, a BBS list.  These file attach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a menu following the viewing of the bullet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lac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're free to place IsBull and it's associated files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e recommended setup is to place all bulletin se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stall IsBull.  From this directory, make sub-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se bulleti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suppose you have the bulletin sets SIGNON and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re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SBULL\          IsBull .TPGs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\       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ON\       SIGNON bulletin se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\      GENERAL bulletin se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ing the Maintenance Mod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ntry you'll want to put in your TBBS menu is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o activate it, create a TBBS menu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Is That a Bulletin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B TYPE=200 OPT DATA=ISBULL.TPG/Q &amp;&amp;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mpt you to select a bulletin database set.  Be sur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vailable only to you or your SysOps.  You must hav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force the maintenance module to use a sing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D&amp;D Bulleti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D TYPE=200 OPT DATA=ISBULL.TPG/Q &amp;M.D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useful for giving SigOps or fellow SysOps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ulletins.  Additionally, there is an option for establish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iling" to prevent SigOps from editing the Configuration s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lished with the "P=xxx" directive to determine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to edit the bulletin sets configuration section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 fiel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D&amp;D Bulleti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D TYPE=200 OPT DATA=ISBULL.TPG/Q &amp;M.DND P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'd want to give your SigOp a privilege level of 99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IsBull as a logon bulletin replacement that only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be editing, this feature probably won't be necessary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rom a SysOp only menu.  It probably will be of use if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igOp and they decide to change the default bulletin path to C:\T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prevents the SigOp from adding their own path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(see below).  They can still change colors and the langu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ning the Maintenance Mod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enter the maintenance module from non-forced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filename.  This is a 1-8 character DOS file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f the databases do not exist, IsBull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 If you say "Yes", then you'll be asked for the 1-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name for MASTERxx.  A blank will use the default MAST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then be created and are known as the bulleti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BUL   Bullet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CFG   Bullet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USR  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NDX   Index of the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n't really created "on the fly".  They'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\ directory located from your IsBull home directory.  Not on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atabases serve as a quicker way of "creating" new databas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king them from scratch, but they serve as templates.  That i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aster databases will be copied to the new bullet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if you want a certain look to your system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lors and text for each new bulletin set you create,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emplates and any new bulletin sets you create will tak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!  To edit the Master templates, simply type MASTER as you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n-forced m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reate additional templates and place them in your MAS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imply "name" them with the 1-2 character addition on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 So if you have the template of a bulletin set called MASTERA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is by typing MASTERAB at the initi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s displayed at the bottom half of the screen and is only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ulletin edit mode (see below).  Here's a description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/Right Cursor Key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previous or nex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/Down Cursor Keys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Bulletin information.  Allows you to change th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Add a Rec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New bulletin with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/Unmark this record for deletion.  Any record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will be purged from the database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Freez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/Unmark this record as "frozen.  Any records marked a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displayed in the Logon or regular Bullet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Upload/Edi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text for this current bulletin or edit it via the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editor.  Uploading uses the TBBS TYPE 30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he filename from the Bulletin Text field.  Edit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S memo editor to edit either the memo field or read/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, and is only available if access is allow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Clear User's Re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tuality, it will delete the ????????.USR and ????????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-create them from the MAST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Edit a User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prompt below Configuration Information s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ked for the user's name.  If it is not found,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.  If found, that user's bulletin and skip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you will be able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Edit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Title, Skips &amp; Path fields.  If the P=xxx is used in th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, only users with a Privilege level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is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ny color in the bulletin, configuration and us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any text string for the bulleti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Quit &amp;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rge any deleted files from the ???????.BU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user information for newly added bulletins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SO option, the QSO data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Bullet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creen you'll see in the maintenance module is th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database.  This is where you define the entries that users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headline, the text file to be used, the file attach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      The letter for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Date       Date that bulletin was last updated.  You als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i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     Date to start displaying this bullet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       Date to stop displaying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       Title of the bulletin that the user will see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ext   &lt;d:&gt;&lt;path&gt;filename.txt.  Text file for this bullet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is not given, then the Configuration Path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dded onto the beginnin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the user to download the bulletin text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IF YOU'RE USING THE MEMO F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   Foreground color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Background color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#1-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different file attache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:&gt;&lt;path&gt;filename.txt.  These are only displayed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ttachments.  So when you create a new bulleti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ttachm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ed on this screen is the number of times a bulletin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 and how many times each attachment has been downloaded.  The "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" number is one per user.  That is, if they re-read a bulletin,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dded to the count.  In the case of file attachments, however, Is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cord whether the user has downloaded a file attachmen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's possible to get much higher "xDnld" times for attachme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Read" f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or the bulletin set is reached by hitting &lt;I&gt;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other screen with the configuration for this bulleti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The default path where your bulletin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isplay    The format that the date should be displayed in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USA       4  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ANSI      5  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British   6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          Amount of times, in a Logon-type bulletin set,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the reading of any/all bulletins.  A 0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proceed without reading all of the new bulleti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user-defined skip levels (se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module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Hits       Amount of times a user, in the Login-type bulletin se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eir &lt;ENTER&gt;/&lt;RETURN&gt; key before displaying the &lt;CR&gt;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ews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on, the bulletin module will check the user's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Read flag.  If it's been reset (via ULEDIT)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orced to read ALL bulletins, regardl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or      Allow yourself or SigOps the ability to edit bullet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TDBS m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Read P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users to read files only in the calling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if your OPT DATA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C:\ISBULL\ISBULLM.TPG /Q &amp;&amp;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omeone enters the editor, they can only edi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ISBULL.  It's not the same as the Path fiel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Write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yourself or SigOps the ability to write t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mo        Only use the text in the MEMO field of each bulleti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Reads      Display the &lt;courier&gt;(Read xx Times)&lt;/courier&gt;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ttaches   Display the &lt;courier&gt;(Downloaded xx Times)&lt;/courier&gt;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ttac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SV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 IsBull will force the user (if they have ANSI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full 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 will allow users, using the User module to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skip level to anything below (and including) the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QSOBU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n QSO support.  When the configuration module is ex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QSOBULL.CTL will be updated with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est bulletin number to use in QSOBULL.CTL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 overriding of bulletins you might keep "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" in your main QSO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, A1-A4     This is the access level to use in QSO RESTRICT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BULL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is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BS TYPE 1 OPT DATA switches to use when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FS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BS TYPE 1 OPT DATA switches to use when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BS TYPE 1 OPT DATA switches to use when downlo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Consider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language text for the Bulletin and User modul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labeled with what they do, it should all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iderations to keep in mind when editing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nsideration is parameters.  If you've edited the TBB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DLANG, this should be familiar to you.  The big differ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m out!  When you see the %1, don't simply remove it (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do in the TBBS language files) as it will cause ugly looking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make the application fail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rule of thumb is with the brackets, specific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/ENTER&gt; "Choose a Bulletin/File Attachment" prompts.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xt in between the brackets, just make sure that you don'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Again, bad 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don't insert ANSI codes.  It messe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Word On Memo Fiel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al with IsBull is to provide the TBBS look-and-feel. 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veloped with bulletins being TEXT FILE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BS TYPE 1 command just for those two simple &lt;P&gt;ause and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s the program has evolved, the need for a full 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, but the intent remained to keep it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at bit of background is to explain how memo fields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The functionality to include memo field support ar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bulletins, something that can only be easily done with the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or.  This editor allows you to read in text files and writ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de to display memo fields is extremely easy, it was added i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s explained later, but for now, keep in mind that ju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here, it's not recommended!  There is no way to easi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text so there's no ability to stop or pause as is available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with the TBBS type 1 command or the full 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ing the User Configuration Mod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onfiguration module allows your IsBull users to chan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full-screen viewer, how many times they can skip, an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n the full screen viewer.  The user is asked if the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view only if they're in ANSI mode.  They can also set a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that if lower than the maximum skip rate in a login bulletin,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llowing them to regulate the number of times they can "skip"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ulletin set.  The custom full screen view colors question is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ANSI mode and the bulletin set configuration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the optional data field for the user configuration mod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DATA=ISBULL.TPG /Q &amp;&amp;U[.F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.FSC&gt; are optional to specify only certain configuration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for the full-screen view, S is for the skip rate, and C is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optional field, all questions are ask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 Bulletin Us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I TYPE=200 OPT DATA=C:\ISBULL.TPG /Q &amp;&amp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ask the user for their full-screen viewer and color preferenc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 Bulletin Us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I TYPE=200 OPT DATA=C:\ISBULL.TPG /Q &amp;&amp;U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for the first time, two files will be created in the ISBU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- ISBULL.UCG and ISBULL.UCX, the user database and index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uch time and effort have gone into this package, its usag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case can not be guaranteed.  Therefore, you take all of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ibility for using this software.  The author, Christopher Bl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liability or responsibility for liability, loss,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and find that it suits your need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author the cost of the program - $30.00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ette with additional templates and print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serting into your TD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check for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opher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1 Box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esburg,VT   0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add either an address, or preferably a Fidonet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All registered users will be notified by either electronic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nail mail for a place to pick up the latest version, either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contact the author to report bugs, request featur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he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        CHRISTOPHER BLAISE @ 1:325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        Christopher.Blaise@uv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               Christopher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1 Box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burg, VT  0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ENDIX 1: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ing of the files that are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DBS Compiled Token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ULL.TPG      The "main" application file.  Performs the login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.  Calls ISBULLM.TPG for the Maintenanc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BULLU.TPG for the user module, and ISBULLC.TP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ULLM.TPG     Maintenance module.  You may save some time by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irectly with the Maintenance modul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ULLU.TPG     User module.  You may save some time by c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with the User Module OPT DAT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ULLC.TPG     Conversion module.  It's *not* recommended calling thi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lletin Set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BUL    Bulletin database.  Contains headlines, file attach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DBT    Memo field information for bullet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CFG    Configuration database.  Contains bulletin set option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nguage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USR    User database.  Contains the user's "pointers"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in the    bullet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INX    User databas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\MASTER.* Master templ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ULL.UCG      Global user database f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ULL.UCX      Global user databas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ENDIX 2: Opt Data Field Synt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yntax for your OPT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Access    OPT DATA=&lt;d:&gt;&lt;path&gt;isbull.tpg /Q &amp;L.&lt;bulletin 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ccess OPT DATA=&lt;d:&gt;&lt;path&gt;isbull.tpg /Q &amp;B.&lt;bulletin 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     OPT DATA=&lt;d:&gt;&lt;path&gt;isbull.tpg /Q &amp;U[.F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/SigOp Mainten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=&lt;d:&gt;&lt;path&gt;isbull.tpg /Q &amp;M[.&lt;bulletin database&gt;] [P=&lt;priv 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access using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C:\ISBULL\ISBULL.TPG /Q &amp;L.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ccess u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C:\ISBULL\ISBULL.TPG /Q &amp;B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ting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C:\ISBULL\ISBULL.TPG /Q &amp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intenance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C:\ISBULL\ISBULL.TPG /Q &amp;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aintenance - SIGN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C:\ISBULL\ISBULL.TPG /Q &amp;M.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Op Maintenance - Edit D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C:\ISBULL\ISBULL.TPG /Q &amp;M.DND P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ENDIX 3: New 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and bug fixes in this version of Is That a Bulletin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            With the configuration module, you can define bulleti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written to an external file QSOBULL.CTL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your main QSO.CT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(.LNG) and Color (.CLR) datab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d into the Configuration (.CFG) database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and Maintenance modules slightly faster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lletin 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ping   Strings of text longer than 79 characters are now "wra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full 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Files      If bulletin text or a file attachment does not exi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arned.  In the case of a bulletin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as having read the file but warned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is added, they'll probably hav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ach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 has been revamped for a "better feel".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ments are now displayed in a menu forma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       In the case where the text file date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user read the bulletin, the user will be mark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read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ed        The User configuration module has been revamp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o determine whether they should use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r, their "skip" rate and custom color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w a "central"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ation 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ts        Bulletin sets are no longer created "on the fly."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 called MASTERxx are stored in the MAS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.  By entering MASTER from the non-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module, you can edit this datab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useful for changing the colors and langu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unified standard for databases you'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       All 10 attachments are no longer listed.  Instead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ll be listed.  This saves some dis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ggle      Whenever you edit a bulletin there is no easy way to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you actually made changes or not.  You can no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a bulletin is "New", and thus mark user's "read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vs.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Command:" line is no longer listed.  Instea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 for the function you wish to perform. 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ing the entry from the menu area, "COMMAND" or "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to notify you whether you'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or if you're being waited to selec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       There was a bug in how user records were updated based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eleted records in the bulletin databas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BS Opt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supply the TBBS Optdata fields for the TBB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s used for bulletin display (ASCII Mode)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, and download file attach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