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* *  J E W E L   T H I E F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4 by Mike Jordan,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 Thief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07/1994 by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Mike Jord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in BBS Support Fo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BBS 3.X, 2.X, 1.13       PCBoard BBS 14.X          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Access                     Spitfire BBS               GA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 BBS                       T.A.G. BBS                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any others that use the same drop file as th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Game Descrip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 Thief is a multi-level action game, with the object be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 as many jewels as you can without getting caught and Z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gu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 Thief does not require a Demo Key nor does it expire. 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ying beeps, whistles, slow downs or other devices to g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.  The registered version does have a few featur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non-registered version though. Non-registered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ingle node mode*, scores are reset after 21 days and bulleti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reated.  In addition the makeup and play-ahead feature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registered version of Jewel Th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only available to registered Sysops of Jewel Thief, is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 of a free registration to any of my other games.  There are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levels in Jewel Thief, 30, 60, 100, that will generat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special code that will validate a claim for a fre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READ-JT fil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ingle Node Mode Note: What this means is that if you are a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that two people can not play Jewel Thief at the same time, BUT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ill be accessed from ALL Nodes.  If someone is playing on Node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erson tries to play on Node 2, they will get a message tha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 use and to try back la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arrant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author does not warrant, guarantee, or make any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loss of profit, or any othe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or consequential damages resulting from the use of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icens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ering you are granted a licensed JEWEL.KEY, which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ed rights to use Jewel Th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granted the use of Jewel Thief on a single BB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be used on several CPUs in a Networking or Multi-Tasking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BBS System has more than one physically connected node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become an owner of Jewel Thief.  M &amp; S Software re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to the software, copies of the software and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. Also upon registering, you agree to use reasonable effor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 the registered JEWEL.KEY file from unauthorized use, rep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.  All rights not specifically granted in this licen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by M &amp; 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comply with this License can result in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ithout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hareware Vers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hareware Concept - No Set Demo Period - Please Rea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game is distributed under the SHAREWARE conce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gives you the chance to "try before you buy", and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s your nee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decided to break away from the standard "30 day trial peri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ny door authors are using and instead go to a much simp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listic policy. This is simply; Try it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it and your users like it, then register it.  If it'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enough to register, then delet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'd like you to register my doors as soon as possible, I'm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 enough to know that different boards have differen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ests, and sometimes it takes longer befor a game catches on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can get to the Doors on his list to register.  And frankly, I'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an it for awhile and register, than try it for a short period of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lete it. Nobody wins that way...I lose out on a registration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lose out on the chance of having the registered door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ree Ways To Run Jewel Thief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unn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locally you must first create a JEWEL.CFG file.  To crea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JEWEL SETUP and fill in the fields that are presented. The .CFG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created or edited with any ASCII editor.  See the example JEWE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 the lines 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JEWEL.CFG file is created go to the DOS prompt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WEL JEWEL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configuration file, the game will use the Sysop'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stead of the name "Sysop".  It will also use the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JEWEL.CFG file that are active with the non-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gistered JEWEL.KEY is present then all parame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ning in Evaluatio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wel Thief does not need a Demo Key to run in evaluation mode. 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L.CFG and setup as described later in this documentation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et.  The evaluation mode will give you all the featu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EXCEPT that Bulletins will not be created, the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will not function (it will still work on a multi-node BBS bu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s can not play Jewel Thief at the same time) and the dedication 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implemented. In addition the game will reset the score board every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(the reset at the 1st of each month is normal) and continue as if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unning as a Registered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the Registration Key to run as a registered door.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print-out or copy the contents of the REGISTER.FRM fil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ckage. Fill it out with the requested information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heck, money order or COD information to the address o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the end of this documentation.  You may also sen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NetMail or upload it to my board for COD ord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your order, you will be sent your registered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one, via Net-Mail where applicable, upload to your BB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or by U.S. Mail.  All COD orders will be sent UPS or U.S.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All COD fees will be added to the registration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do my best to help with any problems encountered whethe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gistered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this door, I will do my best to ensure that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sent promptly.  I will do the best I can to support this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 any problems that might arise.  I can't guarantee to fix or re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blems since there are so many different combinations of hard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system configurations being used, but I will do my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be obtained by calling my BBS, by mail or though the FIDO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current Node addresses are 1:105/314, 1:105/317, 1:105/330.  I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ipate in the FIDO echos DOORWARE, On-Line-Games and DOORGAMES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SI-WILDCAT echo and will answer any questions addressed to me.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TXT file for more phone numbers and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eatur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Wildcat 1.13, 2.x, 3.x &amp; IM, QuickBBS, PCBoard 14.X, G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tfire, RBBS-PC, Remote Access 1.x &amp; 2.x, T.A.G., WWIV, Teleg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chronet, TriBBS, VBBS, Ultra BBS, PowerBBS, Power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egade, Searchlight (and any others that use these same typ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 files) without the use of conve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etects &amp; Adjusts Screen For RIP Graphics.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unched screen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akeup and Play ahead feature. (Requires Registered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ile Sharing &amp; Record Locking for Networks &amp;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eature requires Registered Key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DESQview Detection &amp; Awareness, which speeds program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omplete Setup Program to create the JEWEL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ANSI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Spilt-Scree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ysop can Add or Decrease Time allowed in door with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ysop can force user back to BBS with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ono selected colors for sharp picture when played in Mon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Built in bulletin generator for ANSI and ASCII bulletins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lectable In-depth Log Fil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arrier Drop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o Input In 5 Minutes, Time Out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BBS and FIDO Support (Demo or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Comm Ports 1, 2, 3 &amp; 4 And Non-Standard IRQ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Locked DTE Rate up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FOSSIL and DigiFossil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s In Archiv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found either in the JEWEL.ZIP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uring the runtim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EXE    &lt;-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CFG   * &lt;---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DAT  * &lt;--- Store User's Name, Last Play Date &amp;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HPS    &lt;--- Ansi Mode Instructions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DOC    &lt;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SLB    &lt;--- Scree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CHP  * &lt;--- Last Month's Champ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LOG  * &lt;--- Game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BAT        &lt;--- Simple Sample Batch File For Do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 &lt;--- Registration Form For This And Othe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TXT     &lt;--- History file lis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TXT     &lt;--- Explains what is needed to upgrade to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KEY       &lt;--- Registration key. (Not needed for Evaluation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TXT     &lt;--- List of boards carrying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.TXT      &lt;--- Information on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INF     * &lt;--- File used between Nodes to show who else is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MSG       &lt;--- Special Message File created when player hit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0, 60 &amp; 100.  Gives code to send back t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a free registration of any othe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NOTES that file is created during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CH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st Month's Champion file. It contains the Champ's Name,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How many games won that month. This file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is firs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JEWEL.CHP file will cause the game to re-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It will create a new JEWEL.CHP, JEWEL.INF and a new JEWE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etup &amp; Install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 are very simple if you have setup a liv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. First create a Sub-Directory for the door game and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JEWEL.ZIP fil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xecute the Setup program by typing JEWEL SETUP with no parame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.  You must be in the directory with JEWE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un the game's setup feature that will create a JEWE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setup program has complete on-line help so I will no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Node Setup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ee the section on Multi-Node for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to line 1 and 6 in a Multi-N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JEWEL.CFG contains when created (less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    &lt;-- COM PORT 1, 2, 3, 4 or &amp;H###/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                        &lt;-- Multi-Node 'Y' or '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-DAT BBS   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e Jordan  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                &lt;-- BBS Call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:\WC30\WCWORK\NODE1\    &lt;-- Drive &amp; Path Of System's Call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ULLETIN\BULL99.BBS   &lt;-- Drive\Path\BulletinName For Asci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ULLETIN\BULL99.ANS   &lt;-- Drive\Path\BulletinName For Ans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                 &lt;-- Type of BBS System You're Running See 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The Donations &lt;-- 50 character dedic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                  &lt;-- Games Allowed Per Day (1 to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                        &lt;-- Number of Days allowed for Make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                 &lt;-- Day that Makeup Game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    &lt;-- Number of Nodes you have (1 for single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5                      &lt;-- Guard Movement Action Index (higher # = Sl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lid Range is anything between 1 and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Valid System Callers files for each BBS system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3.X BBS System         &lt;-&gt;  USERINFO.DAT or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! 1.X &amp; 2.X BBS System  &lt;-&gt; 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BBS System  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BBS-PC BBS System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Access 1.x BBS System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Access 2.x BBS System   &lt;-&gt;  DORINFOx.DEF or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.A.G. BBS System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 BBS System             &lt;-&gt; 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p BBS System                 &lt;-&gt; 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itfire BBS System            &lt;-&gt;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nother BBS System besides those listed, then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rter to convert to one of the above caller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Bulletin Drive\Path\Bulletin Name is designed to accept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Path and Filename of your choice. This allows each BBS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for it's individu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Line 11 (the dedication line) is requir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xec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BS Systems call batch files and some run doors direct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how to install a door on your particular BBS System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BBS manual. This game merely needs the .CFG file name passed to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to operate, i.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WEL.EXE JEWE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JEWEL.BAT file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                     &lt;-- Change to drive do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JEWEL               &lt;-- Change to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WEL.EXE JEWEL.CFG     &lt;-- Execute door with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BBS                  &lt;-- Change back to BBS (may not be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ystems (particular those with 486 PCs) may need to pu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OFF command.  Thi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WEL.EXE JEWEL.CFG FOSSIL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file FOSSIL.TXT included in the JEWEL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-Node Us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game on more than a single node requires a Multi-Nod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in Evaluation mode, only one (1) Node will be able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at a time, but all nodes will be able to acces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vironmental Variable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Ports using Environment Variables: If your running a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tem then you need to use environment variables. The game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name to be used, but I will use the name WCPORTID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. To specify the port using an environment variable you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variable on this line wrapped in percent signs, ie %WCPORTID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tell the game to read this variable from the environme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 port information. One limit to this is the syntax which must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xt when not using variables and this is when using non-standa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ing. When using non-standard port addressing the syntax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explained above (ie. &amp;H3F8/5). Some BBS packages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for each of these. If this is your case then merely crea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SET WCPORTID=&amp;H3F8/5 to your BBS starting batch file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WCPORTID% as the com port of the configuration file. See 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up of Jewel Thief changes the way my previous doors ar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ow support and require the use of Environment Variables to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with the Com Port and Node Directory information.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ny environment variable that you supply so names are not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now only reads the JEWEL.CFG file and will not accep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ame for the configuration file. So this is the file that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requires only two pieces of information. This is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de Directory information and these must be supplied wi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s is best set by your BBS's calling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batch file that starts your BBS. If your running a Wildc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BBS system then you probably already use the WCNODEID or PCB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 These variables should work fine. If you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BBS system then you will probably have a similar variable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use the default ones used below in the exampl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I run Wildcat! software I am going to use WCPORTID and WCNODEI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example of setting up on a Multi-Node system.  Also I will assum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the environment variables where in fact most cases they will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add the following lines to your batch files th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. These lines should be located near the top of the file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loop since they only need to be initialized one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1    This is your com port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ssigns the com port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NODEID=1    This is your node id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ssigns the node number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CPORTID is the tricky one of the two. Where the WCNODEID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the node number the WCPORTID may also have to assign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address and IRQ. See above 'Line #1 Com Port' for explanation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give a few examples setting the WCPORTID variable to tr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2         '--- Use Com Port #2 with IRQ 3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&amp;H3E8/5   '--- Use Com Port #3 with IRQ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Both the SET command and the matching *.CFG line must be in ALL C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s are used on lines #1 and #6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Below is the first 7 lines of the configuration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in place. See above if you need to se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(exclude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WCPORTID%                &lt;-- COM PORT 1, 2, 3, 4 or &amp;H###/# or %WCPORT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              &lt;-- Make Sure This Is 'Y'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-Dat BBS    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 Jordan   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                 &lt;-- BB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BS\NODE%WCNODEID%\    &lt;-- Drive &amp; Path Of Systems Call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will read in these lines and will check lines #1 and #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and thus read in their information. Line #6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.SYS file will be placed in the C:\BBS\NODE1\ sub-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NODEID equal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lready using environment variables with your current 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et the games need you can merely use those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there is to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OMMAND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: SETUP  LOCAL  ALIAS  FOSSIL 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has several command line parameters listed above.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or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      - Run's the Jewel Thief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      - Used in conjunction with FILENAME.CFG LOCAL fo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oor in local only mode. For use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. Never use LOCAL in a BB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      - Cause's the door to use Alias names on BBS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support the DOOR.SY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     - Cause's the door to use a previously installed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      - Just a toy. This will cause the game to split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screen from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more than one option will be needed, such a cas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a fossil and also using alias names. The command lin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EWEL.EXE FOSSIL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der of the option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s Of Interes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does not require a monitoring program for dropped carri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utomatically detects this and exits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DOES NOT require any runtime modules.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without aid from outsid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echnical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is door game you can contact 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at the numbers listed below, or though my FIDO addresses 1:105/3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105/317 or 1:105/33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: Com-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de 1 - (503) 681-0543 (14.4 HST DS (Only 9600 at v32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2 - (503) 640-0278 (14.4 v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de 3 - (503) 681-8324 (Hayes 28.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1:105/314 (14.4 HST 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DO 1:105/317 (14.4 V.3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 hour - First time callers have access to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: Com-Dat II  (CM Mail and Door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 Mail and File Requests of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1:105/330 - Hayes 28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Address: Mike Jor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01 NE Hyd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llsboro, OR.  97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rdering Inform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REGISTER.FRM file in this packag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dates To M &amp; S Doo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any M &amp; S Software product may be downloaded from an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.  My intent is to always supply updates FREE unless major revi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to the software, in which case a small update fee will be charged. I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or lost keys or if your BBS nam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istrib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or game provided that all files contain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re distributed in their 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Key MAY NOT be distributed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cknowledgemen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t BBS System - Musta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P Communications - The GAP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oard -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itfire - Mike Woltz, 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BBS - The QuickBBS Group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 Access - Wantre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pecial Acknowledgeme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give a very big thank you to the person that has d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o make this game (plus all my past and hopefully future door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is person is Rusty Johnson of JNS Software. Rusty h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xcellent door games into the BBS arena and if you haven't taken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of them you are missing out on some of THE best door ga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y and I have known each other for several years now and have help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any times and this is one case where giving has been rewarded tenfo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lad to be able to call Rusty my friend.  Thanks Ru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 Thief Copyright 1994 by M &amp; S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