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Catalog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s a TriBBS binary file list to catalog format, for 3rd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VCAT filelis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"filelist" is the name of the TriBB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catalog" is the name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"filelist" isn't specified, FILES.LST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VCAT alon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eeware utility for 3rd Party TriBBS developers to conve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to a catalog listing. After growing tiresome of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my file list of kv_Soft programs to create a catalog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ease the process. Anyone else that can use i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not tested this with any version prior to 5.1, but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with just about any version of TriBBS that has a simi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mat, binary or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via netmail to Fido 1:100/591, in TRIBBS_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f TriBBSNet's echoes. Or you could be _real_ slick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.U.D.M. BBS in St.Louis at 314-225-5736. If you'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sysop, upload your key into the TriKey door for instant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and TriBBSNet are registered trademark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