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 OF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OzarkSoft and Chuck Poy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F DOOR was compiled using RMDoor by Randy Hu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. (c) Randy Hunt and Mark Goodwin. TriBBS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. EZROM is copyrighted by Mik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F DOOR is a copyrighted program 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There is no charge for the use of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TriBBS SysOps. OzarkSoft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LOG OFF DOOR may be 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F DOO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F DOOR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arkSoft or Chuck Poynter be  liable to you 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 loss of profits,  lost savings,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program, even if OzarkSoft, Chuck Poynter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has been advised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 OzarkSoft and  Chuck Poynte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allow your EZROM users on a TriBBS system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BBS from the EZROM main menu. TriBBS will ac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d logged off from one of the Tri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riBBS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LOGOFF.EXE, LOGOFF.CFG, LOGOFF.DAT into your EZR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dify your ezrom calling file to call logoff with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dropped by ezrom see example FILE0.BAT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directly after the call to EZROM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e command line in the calling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=255 LOGOFF LOGOFF.CFG [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reads as follows.           ���If running non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=255 LOGOFF LOGOFF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nonstandard IRQs then the command line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ORLEVEL=255 LOGOFF LOGOFF.CF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7 is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this door local for testing purpos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your BB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dit the LOGOFF.CFG file to reflect the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P                        ;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riBBS\                 ;Path to door drop file with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ctor Programmer's Forum  ;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ck Poynter              ;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400                      ;Locked DTE. 0 if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unnin multi-node each node must have it'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ese can be named anything you want as long as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the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LOGOFF.DAT file to reflect the informatio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LOGOFF.DAT file used at Hector Programmer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RIBBS\DISPLAY\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RIBBS\DISPLAY\GOODBY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irst line path to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econd line path and filename of your ANSI log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Third line path and filename of your non-ANSI log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 All three lines must be present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complete the instalation you need to modify the EZROM.M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HECTOR.MAS file inclu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f you are running multiNode then you can either run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or make two .CFG files to reflec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 NOTE! The .CFG file can be named anything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at name is reflected on the command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 have also included the MAIN.CLR file used by Hector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. It has been renamed HECTOR.CLR. This is an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OFF DOOR Door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door for my own use but there may be oth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 for it. It took much longer to write the DOC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gistration is required for this program. But,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ar from you if you are using it on your BBS. You ca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BS listed below. Freeware in thanks to Mike fo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ROM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tor Programmer's Forum (501) 284-2086, is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F 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