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4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USERINFO.DAT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 is supplied with sample verbag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MatchMaker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the MatchMaker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aires then you MUST have 2 questionai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or use NEW to only 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1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