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itMenu Version 1.00  Released July 2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VENDOR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BBS Sysops,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, CD-ROM disk compilers and publishers, and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sh to distribute the MultiMenu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 MMENU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MENU, BBS, DOOR, FOSSIL,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: BBS DOORS,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MultiMenu 1.00 Menu Door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Description: MultiMenu 1.00 Menu Door for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ART, FOSSIL, o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, DORINFOx.DEF, SFFILE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up to 254 Doors from o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 acc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y easy setup.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: $20 Registration.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te Blanche, Diners' Club, Bank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ey order, or pers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 must be in US Doll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/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203-922-1794  FidoNet 1:141/486  Door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Mike.Robinson@486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tire unmodified package may be distributed fre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ans subject to the restric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entire MultiMenu package is distributed unmodified wit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Small additions to the package, such as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MultiMenu package/program may not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 or otherwise reverse engineered.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o price or other compensation is charged for the MultiMenu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tribution fee may be charged for the cost of the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,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 must send me a copy of anything you print regarding Multi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