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-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media Shopping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-America New Media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470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nd Park, Kansas 66204-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3) 681-78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3) xxx-xxxx BB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3) 681-783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rchive to your hard disk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commands to PCBoard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M-SHOP to your PCBoard Menus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-SCFG for the first time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M-SHOP configuration file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shop configuration file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credit card acceptanc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your state's local sales tax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 main configuration menu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shops menu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shop to add departments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epartment configuration menu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department menu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department to add products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duct configuration menu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item menu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product's long description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product's cost/sell price/weight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/Managing a product's files database (registered only)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files menu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NFIGURATION MENU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MEDIA SHOPPING NETWORK (READ THIS!)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CONSIDERATIONS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edia Shop is a door for PCBoard v15.1 written in PPL (PCBoard Programming</w:t>
      </w:r>
    </w:p>
    <w:p>
      <w:pPr>
        <w:pStyle w:val="PreformattedText"/>
        <w:bidi w:val="0"/>
        <w:jc w:val="left"/>
        <w:rPr/>
      </w:pPr>
      <w:r>
        <w:rPr/>
        <w:t>Language) for sysops who want the very best shopping door for their BBS system.</w:t>
      </w:r>
    </w:p>
    <w:p>
      <w:pPr>
        <w:pStyle w:val="PreformattedText"/>
        <w:bidi w:val="0"/>
        <w:jc w:val="left"/>
        <w:rPr/>
      </w:pPr>
      <w:r>
        <w:rPr/>
        <w:t>M-SHOP was written for the MANMP Information Service BBS system to provide our</w:t>
      </w:r>
    </w:p>
    <w:p>
      <w:pPr>
        <w:pStyle w:val="PreformattedText"/>
        <w:bidi w:val="0"/>
        <w:jc w:val="left"/>
        <w:rPr/>
      </w:pPr>
      <w:r>
        <w:rPr/>
        <w:t>callers with the features we most wanted to see in a shopping door.After trying</w:t>
      </w:r>
    </w:p>
    <w:p>
      <w:pPr>
        <w:pStyle w:val="PreformattedText"/>
        <w:bidi w:val="0"/>
        <w:jc w:val="left"/>
        <w:rPr/>
      </w:pPr>
      <w:r>
        <w:rPr/>
        <w:t xml:space="preserve">virtually every shopping type door on the market we decided to write our own!  </w:t>
      </w:r>
    </w:p>
    <w:p>
      <w:pPr>
        <w:pStyle w:val="PreformattedText"/>
        <w:bidi w:val="0"/>
        <w:jc w:val="left"/>
        <w:rPr/>
      </w:pPr>
      <w:r>
        <w:rPr/>
        <w:t>Features of M-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to install and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redit Card/CO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s up to 20 different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20 Departments for each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andle unlimited number of products per st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Up to 10 File Attachments (i.e. GIF) per item w/Long Description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Security Level restrictions per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ro files for each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voices generated and downloadable by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orders logged in CALLERx.LOG and UNIQUE M-SHOP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tains running Invoice # + Invoic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ful/Friendly ANSI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ly handles shipping/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imited # Node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=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requires a system running PCBoard v15.1. You do not need the PPL</w:t>
      </w:r>
    </w:p>
    <w:p>
      <w:pPr>
        <w:pStyle w:val="PreformattedText"/>
        <w:bidi w:val="0"/>
        <w:jc w:val="left"/>
        <w:rPr/>
      </w:pPr>
      <w:r>
        <w:rPr/>
        <w:t xml:space="preserve">compiler sold seperately by Clark Development, Inc., however if you haven't </w:t>
      </w:r>
    </w:p>
    <w:p>
      <w:pPr>
        <w:pStyle w:val="PreformattedText"/>
        <w:bidi w:val="0"/>
        <w:jc w:val="left"/>
        <w:rPr/>
      </w:pPr>
      <w:r>
        <w:rPr/>
        <w:t>bought it, you should. PPL makes PCBoard the most powerful BBS software in the</w:t>
      </w:r>
    </w:p>
    <w:p>
      <w:pPr>
        <w:pStyle w:val="PreformattedText"/>
        <w:bidi w:val="0"/>
        <w:jc w:val="left"/>
        <w:rPr/>
      </w:pPr>
      <w:r>
        <w:rPr/>
        <w:t>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be running the Address PSA. M-SHOP will retrieve this information and </w:t>
      </w:r>
    </w:p>
    <w:p>
      <w:pPr>
        <w:pStyle w:val="PreformattedText"/>
        <w:bidi w:val="0"/>
        <w:jc w:val="left"/>
        <w:rPr/>
      </w:pPr>
      <w:r>
        <w:rPr/>
        <w:t xml:space="preserve">use it as a reference when processing. For information on installing the </w:t>
      </w:r>
    </w:p>
    <w:p>
      <w:pPr>
        <w:pStyle w:val="PreformattedText"/>
        <w:bidi w:val="0"/>
        <w:jc w:val="left"/>
        <w:rPr/>
      </w:pPr>
      <w:r>
        <w:rPr/>
        <w:t>Address PSA, refer to your PCBS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and M-SCFG require ANSI graphics. The program will NOT run if ANSI is</w:t>
      </w:r>
    </w:p>
    <w:p>
      <w:pPr>
        <w:pStyle w:val="PreformattedText"/>
        <w:bidi w:val="0"/>
        <w:jc w:val="left"/>
        <w:rPr/>
      </w:pPr>
      <w:r>
        <w:rPr/>
        <w:t xml:space="preserve">not detected. This is important for you and YOUR CALLERS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oftware and no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-SHOP software and this document are (C) Copyright 1994 b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-America New Media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PPL, PPE, PPLC are properties of Clark Development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is property of THEDraw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-SHOP is not in the Public Domain and therefore it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will serve their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M-SHOP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M-SHOP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M-SHOP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-SHOP (Unregistered) may be copied and distributed to oth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e 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-SHOP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lete M-SHOP documentation and unmodified menu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-SHOP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N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-SHOP file available for downloading by their users as long a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M-SHOP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MP and filling out a registration form for upgrade notific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dition supersedes any and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media Shopping Door ("M-SHOP")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State:_____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__________________________________________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:__________________________________________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it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welcomed by: personal check, cashier's check or mone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WE WILL MAIL YOUR REGISTERED M-SHOP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: $30.00   [  ] 3.5" Media   [  ] 5.25"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ddress:                             All orders should be made to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       MAN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.O. Box 4704</w:t>
      </w:r>
    </w:p>
    <w:p>
      <w:pPr>
        <w:pStyle w:val="PreformattedText"/>
        <w:bidi w:val="0"/>
        <w:jc w:val="left"/>
        <w:rPr/>
      </w:pPr>
      <w:r>
        <w:rPr/>
        <w:t>_______________________________________       Overland Park, KS. 66204-07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Note, all funds must be in U.S. Dollars! 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  <w:t>*Absolutely NO REFUN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INCLUDED IN THE ARCHIV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-SHOP program should have arrived as M-SHOPxx.ZIP or M-SHPRxx.ZIP (for</w:t>
      </w:r>
    </w:p>
    <w:p>
      <w:pPr>
        <w:pStyle w:val="PreformattedText"/>
        <w:bidi w:val="0"/>
        <w:jc w:val="left"/>
        <w:rPr/>
      </w:pPr>
      <w:r>
        <w:rPr/>
        <w:t>registered owners). It is important that the ZIP file is distributed in its</w:t>
      </w:r>
    </w:p>
    <w:p>
      <w:pPr>
        <w:pStyle w:val="PreformattedText"/>
        <w:bidi w:val="0"/>
        <w:jc w:val="left"/>
        <w:rPr/>
      </w:pPr>
      <w:r>
        <w:rPr/>
        <w:t>original form or the application may NOT work. Please call MANMP Information</w:t>
      </w:r>
    </w:p>
    <w:p>
      <w:pPr>
        <w:pStyle w:val="PreformattedText"/>
        <w:bidi w:val="0"/>
        <w:jc w:val="left"/>
        <w:rPr/>
      </w:pPr>
      <w:r>
        <w:rPr/>
        <w:t>Service BBS for a copy of the original ZIP file or for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MANUALLY MODIFY THESE CONFIGURATION FILES! It is very important that </w:t>
      </w:r>
    </w:p>
    <w:p>
      <w:pPr>
        <w:pStyle w:val="PreformattedText"/>
        <w:bidi w:val="0"/>
        <w:jc w:val="left"/>
        <w:rPr/>
      </w:pPr>
      <w:r>
        <w:rPr/>
        <w:t>you do not modify these configuration files. In designing this application, we</w:t>
      </w:r>
    </w:p>
    <w:p>
      <w:pPr>
        <w:pStyle w:val="PreformattedText"/>
        <w:bidi w:val="0"/>
        <w:jc w:val="left"/>
        <w:rPr/>
      </w:pPr>
      <w:r>
        <w:rPr/>
        <w:t xml:space="preserve">purposefully made the configuration and data files ASCII delimited so that in </w:t>
      </w:r>
    </w:p>
    <w:p>
      <w:pPr>
        <w:pStyle w:val="PreformattedText"/>
        <w:bidi w:val="0"/>
        <w:jc w:val="left"/>
        <w:rPr/>
      </w:pPr>
      <w:r>
        <w:rPr/>
        <w:t xml:space="preserve">the event of a disaster, you (the systems operator) would be able to easily </w:t>
      </w:r>
    </w:p>
    <w:p>
      <w:pPr>
        <w:pStyle w:val="PreformattedText"/>
        <w:bidi w:val="0"/>
        <w:jc w:val="left"/>
        <w:rPr/>
      </w:pPr>
      <w:r>
        <w:rPr/>
        <w:t xml:space="preserve">solve the problem with minimal risk of data loss. Although it is futile to ask </w:t>
      </w:r>
    </w:p>
    <w:p>
      <w:pPr>
        <w:pStyle w:val="PreformattedText"/>
        <w:bidi w:val="0"/>
        <w:jc w:val="left"/>
        <w:rPr/>
      </w:pPr>
      <w:r>
        <w:rPr/>
        <w:t xml:space="preserve">our kiddie friends with nothing better to do to please not hack this </w:t>
      </w:r>
    </w:p>
    <w:p>
      <w:pPr>
        <w:pStyle w:val="PreformattedText"/>
        <w:bidi w:val="0"/>
        <w:jc w:val="left"/>
        <w:rPr/>
      </w:pPr>
      <w:r>
        <w:rPr/>
        <w:t>application up, I will do so anyway. We WILL prosecute anyone in violation of</w:t>
      </w:r>
    </w:p>
    <w:p>
      <w:pPr>
        <w:pStyle w:val="PreformattedText"/>
        <w:bidi w:val="0"/>
        <w:jc w:val="left"/>
        <w:rPr/>
      </w:pPr>
      <w:r>
        <w:rPr/>
        <w:t xml:space="preserve">our distribution license and user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hose to use internal registration so as to eliminate any possibility of</w:t>
      </w:r>
    </w:p>
    <w:p>
      <w:pPr>
        <w:pStyle w:val="PreformattedText"/>
        <w:bidi w:val="0"/>
        <w:jc w:val="left"/>
        <w:rPr/>
      </w:pPr>
      <w:r>
        <w:rPr/>
        <w:t>hacking a registration number. This is more work on our end, but for those of</w:t>
      </w:r>
    </w:p>
    <w:p>
      <w:pPr>
        <w:pStyle w:val="PreformattedText"/>
        <w:bidi w:val="0"/>
        <w:jc w:val="left"/>
        <w:rPr/>
      </w:pPr>
      <w:r>
        <w:rPr/>
        <w:t>you who register shareware, it's simply more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scription of each of the files included in M-SHOPx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.PPE      M-SHOP PPE file. This file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for the actual shopping mall. Do NOT ru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PE until you have configure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CFG.PPE      M-SHOP Configuration/Maintenance Utility. This P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ly important! This program is requir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and maintain your databases. For sysop(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.DOC      This file - Systems Opera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TXT     A version release history n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#       This file simply keeps the current Invoi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.LGO          Main log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xxxx         Menus for MS-SHO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CFGx         MENU for M-SCFG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\HELP\*.*    Info Files/Pop-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.LOG     A blank log file - do not delete!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.TXT      This file is a header for your invoic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N-INFO.TXT    Text file describing the Multimedia Shopp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15,000 products to your BBS toda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ARCHIV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guring the door you will find several new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.CNF      Mai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CNF           2 other user definable .CNF files for Stores/D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DB            Product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xxx.DB       When a customer places an order,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order information. xxx =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TXT     This file is created when a user requests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py of their invoice. IMPORTANT! This file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cluded in your FSEC and DLPATH.LST files.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also be included in each conference(s)' DLPATH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user to be able to download. Otherwis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will not find the file! We suggest mar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OTIME in F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.LOG     Each invoice is appended to this file. Alth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retains all order information in the ORDERS.D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this is a helpful archive of what your caller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. We recommend keeping these in a directory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ape and archiving them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x          You may wish to create introduction fil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ores. To create an intro file, use THEDRAW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avorite editor and create a screen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is easy to get up and running. You'll need about 10 minutes and a basic</w:t>
      </w:r>
    </w:p>
    <w:p>
      <w:pPr>
        <w:pStyle w:val="PreformattedText"/>
        <w:bidi w:val="0"/>
        <w:jc w:val="left"/>
        <w:rPr/>
      </w:pPr>
      <w:r>
        <w:rPr/>
        <w:t xml:space="preserve">understanding of PPE files and the paths on your BBS system to get the mall  </w:t>
      </w:r>
    </w:p>
    <w:p>
      <w:pPr>
        <w:pStyle w:val="PreformattedText"/>
        <w:bidi w:val="0"/>
        <w:jc w:val="left"/>
        <w:rPr/>
      </w:pPr>
      <w:r>
        <w:rPr/>
        <w:t>running. How much time you spend entering products for sale, descriptions of</w:t>
      </w:r>
    </w:p>
    <w:p>
      <w:pPr>
        <w:pStyle w:val="PreformattedText"/>
        <w:bidi w:val="0"/>
        <w:jc w:val="left"/>
        <w:rPr/>
      </w:pPr>
      <w:r>
        <w:rPr/>
        <w:t>the items (merchandising) and assigning file attachment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directory on your hard drive for the M-SHOP program.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use \PCB\PPE\M-SHOP but you can us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you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PCB\PPE\M-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Move the distribution ZIP file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-SHOP12.ZIP \PCB\PPE\M-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M-SHOP archive:</w:t>
      </w:r>
    </w:p>
    <w:p>
      <w:pPr>
        <w:pStyle w:val="PreformattedText"/>
        <w:bidi w:val="0"/>
        <w:jc w:val="left"/>
        <w:rPr/>
      </w:pPr>
      <w:r>
        <w:rPr/>
        <w:t>------&gt;</w:t>
      </w:r>
    </w:p>
    <w:p>
      <w:pPr>
        <w:pStyle w:val="PreformattedText"/>
        <w:bidi w:val="0"/>
        <w:jc w:val="left"/>
        <w:rPr/>
      </w:pPr>
      <w:r>
        <w:rPr/>
        <w:t>!*!*!* IMPORTANT!!!!!! You must use the -d option with PKUNZIP.</w:t>
      </w:r>
    </w:p>
    <w:p>
      <w:pPr>
        <w:pStyle w:val="PreformattedText"/>
        <w:bidi w:val="0"/>
        <w:jc w:val="left"/>
        <w:rPr/>
      </w:pPr>
      <w:r>
        <w:rPr/>
        <w:t>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M-SHOP12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nzip the M-SHOP program files and the associated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eded for proper operation of M-SH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o your PCB directory and run PCBSETUP. Here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-SHOP.PPE and M-SCFG.PPE as new commands. I sugg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odify the CMD.LST (Option B-File Locations, Option B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) and choose Name/Loc of default CMD.LST fil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and add (Alt-I) a new option for each. Make sure you def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 for M-SCFG to be high enough that only sysop(s)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you use the full path name including the .PP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Security     PPL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           10        C:\PCB\PPE\M-SHOP\M-SHOP.P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        110        C:\PCB\PPE\M-SHOP\M-SCFG.P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You can use any command you like to call up thes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un these PPEs directly from an .MNU file, or includ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splay file, including the appropriate path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ternate methods of running PPEs, refer to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8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HOP INSTALLATION (cont.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need to add the new command to your main menu or other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MD     ACTION                                       THIS MONTH!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Ŀ �������������������������������������Ŀ   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1  � � Information on MANMP                �   �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2  � � Information on our Adult Forums     �   � Download a New User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3  � � Request Adult Application           �   �  Packet containing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4  � � Download New User Packet            �   � the latest versions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5  � � Request Visiting Sysops Access      �   �  of PKZip/Unzip and �   �</w:t>
      </w:r>
    </w:p>
    <w:p>
      <w:pPr>
        <w:pStyle w:val="PreformattedText"/>
        <w:bidi w:val="0"/>
        <w:jc w:val="left"/>
        <w:rPr/>
      </w:pPr>
      <w:r>
        <w:rPr/>
        <w:t xml:space="preserve">�  �    � �                                     �   � </w:t>
      </w:r>
      <w:r>
        <w:rPr/>
        <w:t>VPIC. The file also �   �</w:t>
      </w:r>
    </w:p>
    <w:p>
      <w:pPr>
        <w:pStyle w:val="PreformattedText"/>
        <w:bidi w:val="0"/>
        <w:jc w:val="left"/>
        <w:rPr/>
      </w:pPr>
      <w:r>
        <w:rPr/>
        <w:t>�  �    � �                                     �   �</w:t>
      </w:r>
      <w:r>
        <w:rPr/>
        <w:t>includes information �   �</w:t>
      </w:r>
    </w:p>
    <w:p>
      <w:pPr>
        <w:pStyle w:val="PreformattedText"/>
        <w:bidi w:val="0"/>
        <w:jc w:val="left"/>
        <w:rPr/>
      </w:pPr>
      <w:r>
        <w:rPr/>
        <w:t xml:space="preserve">�  �    � �                                     �   �   </w:t>
      </w:r>
      <w:r>
        <w:rPr/>
        <w:t>on membership, a  �   �</w:t>
      </w:r>
    </w:p>
    <w:p>
      <w:pPr>
        <w:pStyle w:val="PreformattedText"/>
        <w:bidi w:val="0"/>
        <w:jc w:val="left"/>
        <w:rPr/>
      </w:pPr>
      <w:r>
        <w:rPr/>
        <w:t xml:space="preserve">�  �    � �                                     �   �  </w:t>
      </w:r>
      <w:r>
        <w:rPr/>
        <w:t>file catalog, and  �   �</w:t>
      </w:r>
    </w:p>
    <w:p>
      <w:pPr>
        <w:pStyle w:val="PreformattedText"/>
        <w:bidi w:val="0"/>
        <w:jc w:val="left"/>
        <w:rPr/>
      </w:pPr>
      <w:r>
        <w:rPr/>
        <w:t xml:space="preserve">�  �    � �                                     �   �  </w:t>
      </w:r>
      <w:r>
        <w:rPr/>
        <w:t>even a sample CIC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$  � � Visit our Multimedia Shopping Mall! �   �  Imaging GIF File!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^  � � ^^^^^^^^^^^^^^^^^^^^^^^^^^^^^^^^^^^ �   �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H  � � Help                                �   �  2400 baud callers!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G  � � GoodBye!                            �   �  This file is over  �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-  � � Go Back to Main Menu                �   �     1MB in size!    �   �</w:t>
      </w:r>
    </w:p>
    <w:p>
      <w:pPr>
        <w:pStyle w:val="PreformattedText"/>
        <w:bidi w:val="0"/>
        <w:jc w:val="left"/>
        <w:rPr/>
      </w:pPr>
      <w:r>
        <w:rPr/>
        <w:t>�  ������ ���������������������������������������   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our SUBSCRIPTION INFORMATION .MNU MENU. We have included</w:t>
      </w:r>
    </w:p>
    <w:p>
      <w:pPr>
        <w:pStyle w:val="PreformattedText"/>
        <w:bidi w:val="0"/>
        <w:jc w:val="left"/>
        <w:rPr/>
      </w:pPr>
      <w:r>
        <w:rPr/>
        <w:t>the $ command to enter the shopping mall and in the .MNU file, it calls the</w:t>
      </w:r>
    </w:p>
    <w:p>
      <w:pPr>
        <w:pStyle w:val="PreformattedText"/>
        <w:bidi w:val="0"/>
        <w:jc w:val="left"/>
        <w:rPr/>
      </w:pPr>
      <w:r>
        <w:rPr/>
        <w:t>M-SHOP.PPE. If you use standard menus, the display will be the same, just be</w:t>
      </w:r>
    </w:p>
    <w:p>
      <w:pPr>
        <w:pStyle w:val="PreformattedText"/>
        <w:bidi w:val="0"/>
        <w:jc w:val="left"/>
        <w:rPr/>
      </w:pPr>
      <w:r>
        <w:rPr/>
        <w:t>sure to add the new command to your CMD.LST file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 the command to run M-SCFG.PPE to your sysops menu. We do not</w:t>
      </w:r>
    </w:p>
    <w:p>
      <w:pPr>
        <w:pStyle w:val="PreformattedText"/>
        <w:bidi w:val="0"/>
        <w:jc w:val="left"/>
        <w:rPr/>
      </w:pPr>
      <w:r>
        <w:rPr/>
        <w:t>recommend adding that command to your users menu(s) as it may confuse them or</w:t>
      </w:r>
    </w:p>
    <w:p>
      <w:pPr>
        <w:pStyle w:val="PreformattedText"/>
        <w:bidi w:val="0"/>
        <w:jc w:val="left"/>
        <w:rPr/>
      </w:pPr>
      <w:r>
        <w:rPr/>
        <w:t xml:space="preserve">prompt hack atte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ote shopping on your board, we suggest putting the new shopping command</w:t>
      </w:r>
    </w:p>
    <w:p>
      <w:pPr>
        <w:pStyle w:val="PreformattedText"/>
        <w:bidi w:val="0"/>
        <w:jc w:val="left"/>
        <w:rPr/>
      </w:pPr>
      <w:r>
        <w:rPr/>
        <w:t>on every menu displayed to your user (unless inappropriate). The more they see</w:t>
      </w:r>
    </w:p>
    <w:p>
      <w:pPr>
        <w:pStyle w:val="PreformattedText"/>
        <w:bidi w:val="0"/>
        <w:jc w:val="left"/>
        <w:rPr/>
      </w:pPr>
      <w:r>
        <w:rPr/>
        <w:t xml:space="preserve">it, the more likely they are to try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're ready to begin adding shops, depts, and products to your new </w:t>
      </w:r>
    </w:p>
    <w:p>
      <w:pPr>
        <w:pStyle w:val="PreformattedText"/>
        <w:bidi w:val="0"/>
        <w:jc w:val="left"/>
        <w:rPr/>
      </w:pPr>
      <w:r>
        <w:rPr/>
        <w:t xml:space="preserve">shopping m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M-SHOP you should edit the following files to f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's need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.TXT -  This file is the header for your caller's inv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should modify the header with your BBS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, etc.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\INFO[  ]-These files are displayed to the callers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o view information, etc. from M-SHOP.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uit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9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in Configuration Fil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-Running M-SCFG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set up your M-SHOP directory, added the new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CBoard Configuration and updated your Menu(s) with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you're ready to set up your m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to your BBS system as sysop and execute the command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-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Screen will appear. REGISTERED USERS NOTE: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M-SCFG after registering, the title screen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UNREGISTERED&gt;. After you update your M-SHOP.CNF file, exit M-SCF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the program, your Registration Informat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M-SCFG, the program will jump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.CNF set 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Main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MAIN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B)BS Name: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R)egistration #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N umber of Shops:       0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S)hops Config File:     [.CNF]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A)ccept Credit Cards:   N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C)ODs Accepted:         N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Ta(X) State/Rate:        , , 0%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B,R,S,A,C,X,)  Change, (T)oggle CCRDS, (Q)uit to Main Menu? ( )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purchaser of M-SHOP, enter your (B)B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(R)egistration Number. If you are not registered, enter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 waste of time as it will not be recorded.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: After you enter your BBS Name and Reg #, 'Q'uit thi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Q'uit the main menu to exit the program. Then re-enter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allow M-SCFG to realize that you are register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If you do not follow this procedure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File Attachments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0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in Configuration Fil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-Defining the Shop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need to define a name for the Shops Configuration File.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and hit return. When prompted, enter a valid file name up to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length. Do not add an extension, a period, or leading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backslashes: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Shops CFG File (No Extension)? (SHOPS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follow this convention, the program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you need to choose the payment type(s) your system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. Each of the two types is a toggle: Press 'A' &lt;Retur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creen will toggle Credit Cards from N to Y. The same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(C)O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oggled (A)ccept credit cards to 'Y'. You need to use the (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tell M-SHOP what credit cards you will be accepting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efaults to 'N' for all of them, so it is important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1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oggling credit card accep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Main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</w:t>
      </w:r>
      <w:r>
        <w:rPr/>
        <w:t>CREDIT CARD CONFIGURATION MENU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Credit Cards Available: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V)isa: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M)astercard: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D)iscover: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C)arte Blanche: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D(i)ner's Club: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O)ptima (Amex):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A)merican Express: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V,M,D,C,I,O,A) Toggle Card, (Q)uit to Prev Menu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ype of card your system will accept, selec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and press &lt;Return&gt;. This will toggle that card to 'Y'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r callers to use that card type.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your credit cards, type Q &lt;Return&gt;,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ANMP cannot provide your system with credit card servic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n area of concern for most sysops but must be taken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banks. There is a company called TeleFlora that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BBS systems, and process credit card transactions for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CCEPT CREDIT CARDS ON YOUR SYSTEM, BE SUR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THE MULTIMEDIA SHOPPING NETWORK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figuring your state's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be sure to choose the 'X' option and modify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tax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There are three fields combined into this single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Your State's Two Letter Tax Abbreviation (i.e. K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Your State's Full Name (i.e. KANS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Your State's Tax Rate (i.e. .0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 must be entered as a REAL number for multiplicatio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total generated by M-SHOP. Example: If your tax rate is 6.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enter .065 (no %) as your tax rate. M-SHOP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what you enter as a percentage so it is important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numb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It is very important that you maintain your user lis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the ADDRESS PSA, the user's State is consistent with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SHOP is looking for. For example, if you live in Kansas.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S,KANSAS,.065 in M-SCFG. Then, using PCBSM you need to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new callers enter their state as either KS or KANSA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calling from Kansas). Note: this only applies to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ddress PSA. The field Calling From: [Kansas City, KS]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M-SHOP. Only the Address PSA fields are used. In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M-SHOP we hope to add a more intelligent piece of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ermining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with this screen, press 'Q' &lt;Return&gt; and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the first time you ran M-SCFG you will be returned to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Note: When you are returned to the title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will still display "&lt;UNREGISTERED&gt;"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M-SCFG and re-run it, your registration information shoul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 If it does not, check to be sure you enter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correctly in the M-SHOP.CNF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hop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leave the M-SHOP.CNF configuration menu, you will be passed into the</w:t>
      </w:r>
    </w:p>
    <w:p>
      <w:pPr>
        <w:pStyle w:val="PreformattedText"/>
        <w:bidi w:val="0"/>
        <w:jc w:val="left"/>
        <w:rPr/>
      </w:pPr>
      <w:r>
        <w:rPr/>
        <w:t>next configuration menu which allows you to add/edit/delete the shops for your</w:t>
      </w:r>
    </w:p>
    <w:p>
      <w:pPr>
        <w:pStyle w:val="PreformattedText"/>
        <w:bidi w:val="0"/>
        <w:jc w:val="left"/>
        <w:rPr/>
      </w:pPr>
      <w:r>
        <w:rPr/>
        <w:t>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Shop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Open Shop Name              # Depts    Dept CNF     Required SL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0) Edit, (A)dd Shop, (Q)uit to Prev Menu, &lt;RET&gt; Continues? (  )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where you will add/edit/delete your mall's various shops. To </w:t>
      </w:r>
    </w:p>
    <w:p>
      <w:pPr>
        <w:pStyle w:val="PreformattedText"/>
        <w:bidi w:val="0"/>
        <w:jc w:val="left"/>
        <w:rPr/>
      </w:pPr>
      <w:r>
        <w:rPr/>
        <w:t>continue the installation process, choose 'A' to add a new shop to your 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/Edit shop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SHOP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N)ame of Shop: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S)hop Open? (Y/N):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D epts (number)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C)onfig File (No Ext):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R)equired Security Level: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N,S,C,R) Edit Item, (Q)uit? ( )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ame of Shop    Your Shop's Descriptive Name (Length &lt;=25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shop Open      Allows you to toggle whether a shop is op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siness or not. Note that the default is 'N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, be sure to change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onfig File     This is a name which will be used to create a CNF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shop you are creating. As before,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backslashes. (i.e. COMPU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equired SL     This number represents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aller must have in order to be able to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uit            Returns you to the Main Store 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each item and enter the information for the shop you are adding. Be sure</w:t>
      </w:r>
    </w:p>
    <w:p>
      <w:pPr>
        <w:pStyle w:val="PreformattedText"/>
        <w:bidi w:val="0"/>
        <w:jc w:val="left"/>
        <w:rPr/>
      </w:pPr>
      <w:r>
        <w:rPr/>
        <w:t>to open your shop for business using the 'S' command. M-SCFG sets this field</w:t>
      </w:r>
    </w:p>
    <w:p>
      <w:pPr>
        <w:pStyle w:val="PreformattedText"/>
        <w:bidi w:val="0"/>
        <w:jc w:val="left"/>
        <w:rPr/>
      </w:pPr>
      <w:r>
        <w:rPr/>
        <w:t xml:space="preserve">to 'N' as a default so you must manually toggle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hat you never leave the (N)ame of Shop or (C)onfig File</w:t>
      </w:r>
    </w:p>
    <w:p>
      <w:pPr>
        <w:pStyle w:val="PreformattedText"/>
        <w:bidi w:val="0"/>
        <w:jc w:val="left"/>
        <w:rPr/>
      </w:pPr>
      <w:r>
        <w:rPr/>
        <w:t>fields blank. This is a sure fire way to screw the program up. If you choose</w:t>
      </w:r>
    </w:p>
    <w:p>
      <w:pPr>
        <w:pStyle w:val="PreformattedText"/>
        <w:bidi w:val="0"/>
        <w:jc w:val="left"/>
        <w:rPr/>
      </w:pPr>
      <w:r>
        <w:rPr/>
        <w:t>to Add a new shop and then change your mind, enter some bogus information, then</w:t>
      </w:r>
    </w:p>
    <w:p>
      <w:pPr>
        <w:pStyle w:val="PreformattedText"/>
        <w:bidi w:val="0"/>
        <w:jc w:val="left"/>
        <w:rPr/>
      </w:pPr>
      <w:r>
        <w:rPr/>
        <w:t>go back to the previous menu, choose the shop you added, and choose 'D'elete.</w:t>
      </w:r>
    </w:p>
    <w:p>
      <w:pPr>
        <w:pStyle w:val="PreformattedText"/>
        <w:bidi w:val="0"/>
        <w:jc w:val="left"/>
        <w:rPr/>
      </w:pPr>
      <w:r>
        <w:rPr/>
        <w:t>This will ensure that the data files remain intact. If you leave the name field</w:t>
      </w:r>
    </w:p>
    <w:p>
      <w:pPr>
        <w:pStyle w:val="PreformattedText"/>
        <w:bidi w:val="0"/>
        <w:jc w:val="left"/>
        <w:rPr/>
      </w:pPr>
      <w:r>
        <w:rPr/>
        <w:t>blank, you will not be able to delete the sh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hoosing a shop to add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Shop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Open Shop Name              # Depts    Dept CNF     Required SL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1 )   Y  Computer Hardware          0      HARDWARE.CNF    0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2 )   Y  Computer Software          0      SOFTWARE.CNF    0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2) Edit, (A)dd Shop, (Q)uit to Prev Menu, &lt;RET&gt; Continues? ( )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hops Configuration Menu should now look something like this. If you </w:t>
      </w:r>
    </w:p>
    <w:p>
      <w:pPr>
        <w:pStyle w:val="PreformattedText"/>
        <w:bidi w:val="0"/>
        <w:jc w:val="left"/>
        <w:rPr/>
      </w:pPr>
      <w:r>
        <w:rPr/>
        <w:t>have defined more than ten shops you can press &lt;RET&gt; to view/edit the second</w:t>
      </w:r>
    </w:p>
    <w:p>
      <w:pPr>
        <w:pStyle w:val="PreformattedText"/>
        <w:bidi w:val="0"/>
        <w:jc w:val="left"/>
        <w:rPr/>
      </w:pPr>
      <w:r>
        <w:rPr/>
        <w:t>half of your s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define departments for your shops. So, choose a shop and</w:t>
      </w:r>
    </w:p>
    <w:p>
      <w:pPr>
        <w:pStyle w:val="PreformattedText"/>
        <w:bidi w:val="0"/>
        <w:jc w:val="left"/>
        <w:rPr/>
      </w:pPr>
      <w:r>
        <w:rPr/>
        <w:t>press its corresponding number followed by &lt;Return&gt;. You will then see the</w:t>
      </w:r>
    </w:p>
    <w:p>
      <w:pPr>
        <w:pStyle w:val="PreformattedText"/>
        <w:bidi w:val="0"/>
        <w:jc w:val="left"/>
        <w:rPr/>
      </w:pP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dit Item, (D)elete Item, (*) Edit Depts, (Q)uit?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appropriate choice depending on your course of action. To continue the</w:t>
      </w:r>
    </w:p>
    <w:p>
      <w:pPr>
        <w:pStyle w:val="PreformattedText"/>
        <w:bidi w:val="0"/>
        <w:jc w:val="left"/>
        <w:rPr/>
      </w:pPr>
      <w:r>
        <w:rPr/>
        <w:t>installation process and add departments to your new shop, press '*' followed</w:t>
      </w:r>
    </w:p>
    <w:p>
      <w:pPr>
        <w:pStyle w:val="PreformattedText"/>
        <w:bidi w:val="0"/>
        <w:jc w:val="left"/>
        <w:rPr/>
      </w:pPr>
      <w:r>
        <w:rPr/>
        <w:t>by the &lt;Return&gt; key.That will bring up the Department Configur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ain department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Dep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Dept Name                       # Products    Database Filenam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0) Edit, (A)dd, (Q)uit? ( )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department configuration menu. From this screen you can edit/</w:t>
      </w:r>
    </w:p>
    <w:p>
      <w:pPr>
        <w:pStyle w:val="PreformattedText"/>
        <w:bidi w:val="0"/>
        <w:jc w:val="left"/>
        <w:rPr/>
      </w:pPr>
      <w:r>
        <w:rPr/>
        <w:t>delete/add departments to the shops you added. When you are ready to continue</w:t>
      </w:r>
    </w:p>
    <w:p>
      <w:pPr>
        <w:pStyle w:val="PreformattedText"/>
        <w:bidi w:val="0"/>
        <w:jc w:val="left"/>
        <w:rPr/>
      </w:pPr>
      <w:r>
        <w:rPr/>
        <w:t>the installation process, press 'A' &lt;Return&gt; to add a new department to the</w:t>
      </w:r>
    </w:p>
    <w:p>
      <w:pPr>
        <w:pStyle w:val="PreformattedText"/>
        <w:bidi w:val="0"/>
        <w:jc w:val="left"/>
        <w:rPr/>
      </w:pPr>
      <w:r>
        <w:rPr/>
        <w:t>shop you ch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/Add depart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DEPT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N)ame of Dept: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P roducts (number):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C)onfig File (No Ext):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N,C) Edit Item, (Q)uit ? ( )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ame of Dept - Enter a name up to 30 characters describ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nfig File  - Same convention as before, no extension and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name characters only - no backslashes,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each item (all two of them!), and fill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your new department. Be sure NOT to leav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blank and (Q)uit as this will cause the data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bogus information. If you decide to abort an add,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artment a name, return to the previous menu, and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gu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enough, when you have finished press 'Q'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8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hoosing a department to add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Dep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Dept Name                       # Products    Database Filenam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1 ) Complete Systems                     0        COMPUTER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1) Edit, (A)dd, (Q)uit? ( )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r Dept. Configuration menu should resemble this one. You may continue</w:t>
      </w:r>
    </w:p>
    <w:p>
      <w:pPr>
        <w:pStyle w:val="PreformattedText"/>
        <w:bidi w:val="0"/>
        <w:jc w:val="left"/>
        <w:rPr/>
      </w:pPr>
      <w:r>
        <w:rPr/>
        <w:t>to add depts (up to 20) if you like, or choose a department and press its</w:t>
      </w:r>
    </w:p>
    <w:p>
      <w:pPr>
        <w:pStyle w:val="PreformattedText"/>
        <w:bidi w:val="0"/>
        <w:jc w:val="left"/>
        <w:rPr/>
      </w:pPr>
      <w:r>
        <w:rPr/>
        <w:t>corresponding # to continue building your 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dit Item, (D)elete Item, (P)roducts,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ommand that suits you need. To continue and add/edit the product</w:t>
      </w:r>
    </w:p>
    <w:p>
      <w:pPr>
        <w:pStyle w:val="PreformattedText"/>
        <w:bidi w:val="0"/>
        <w:jc w:val="left"/>
        <w:rPr/>
      </w:pPr>
      <w:r>
        <w:rPr/>
        <w:t>database for this department, press 'P'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9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n product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Prod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Item #   Description                     Cost     Sell    Ship Wgt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10) to Edit, (A)dd Item, (Q)uit, &lt;RET&gt; Continues? (  )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duct Configuration Menu. From this screen you can edit/</w:t>
      </w:r>
    </w:p>
    <w:p>
      <w:pPr>
        <w:pStyle w:val="PreformattedText"/>
        <w:bidi w:val="0"/>
        <w:jc w:val="left"/>
        <w:rPr/>
      </w:pPr>
      <w:r>
        <w:rPr/>
        <w:t>delete/remove products to your department. If you have registered M-SHOP you</w:t>
      </w:r>
    </w:p>
    <w:p>
      <w:pPr>
        <w:pStyle w:val="PreformattedText"/>
        <w:bidi w:val="0"/>
        <w:jc w:val="left"/>
        <w:rPr/>
      </w:pPr>
      <w:r>
        <w:rPr/>
        <w:t>can also enter the image/file attachment configuration utility from the edit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installing your new mall, press 'A' &lt;Return&gt; to add a 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0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/Edit i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ITEM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I)tem #: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S)hort Desc: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L)ong Desc (x10):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C)ost:             $0.00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P)rice to sell:    $0.00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W)eight Class:     0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I,S,L,C,P,W) Edit Item, (*) Files Database, (Q)uit? ( )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Files Database is only available in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-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tem          - Enter your Item #. This field is 8 character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ould contain your own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is product (SKU#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hort Desc    - Enter a short description of this item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limited to 45 characters and should brief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 this product. Remember, as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 through your products, this i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y will see. Get as much GOOD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 in this l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ong Desc     - This option will bring up another menu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ter a detailed description (10 lines x 50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1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tering a product's 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tem#: HW000001  Desc: 486-66Mhz IBM Compat. Multimedia Special!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4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9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0: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10) Edit a line, (Q)uit ? ( )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hoose a line # to edit (1-10) and type your text.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we will implement a standard long text entry procedur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you must choose each line and enter it..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satisfied with your item's long description, choose 'Q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Product Configuration Menu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2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MALL (M-SCFG.PPE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tering a product's cost/sell price/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Edit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</w:t>
      </w:r>
      <w:r>
        <w:rPr/>
        <w:t>ITEM CONFIG FILE MENU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I)tem #:           HW000001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S)hort Desc:       486-66Mhz IBM Compatible Multimedia Special!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L)ong Desc (x10):  IBM Compatible Multimedia Powerhouse - SPECIAL!!!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C)ost:             $0.00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P)rice to sell:    $0.00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W)eight Class:     0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I,S,L,C,P,W) Edit Item, (*) Files  Database, (Q)uit? ( )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the Main Product Menu, your screen sh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is one. The next item of business is to enter your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ce you want to sell each item and the Weight Class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st          - Enter your cost (what you paid) - (i.e. 1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rice to Sell - Enter the amount you want to sell the item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)eight Class  - Enter the weight in lbs. of the item to be s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See the chapter entitled Shipping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 adding this item, press 'Q'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inue to add products, edit items, or retur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menus if you want to update your shops or departments. 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it the program and run M-SHOP.PPE to see what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 looks like so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registered copy of M-SHOP, you may continue and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/file attachments to your new ma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. You should now be ready to finish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new mall, and start your callers sho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3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MANAGING A PRODUCT'S FILES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The shareware version does not support files databases. This </w:t>
      </w:r>
    </w:p>
    <w:p>
      <w:pPr>
        <w:pStyle w:val="PreformattedText"/>
        <w:bidi w:val="0"/>
        <w:jc w:val="left"/>
        <w:rPr/>
      </w:pPr>
      <w:r>
        <w:rPr/>
        <w:t>feature is reserved for registered owners of M-SHOP. You will not be able to</w:t>
      </w:r>
    </w:p>
    <w:p>
      <w:pPr>
        <w:pStyle w:val="PreformattedText"/>
        <w:bidi w:val="0"/>
        <w:jc w:val="left"/>
        <w:rPr/>
      </w:pPr>
      <w:r>
        <w:rPr/>
        <w:t>select this option from the M-SCFG or M-SHOP menu as it is disabled internally</w:t>
      </w:r>
    </w:p>
    <w:p>
      <w:pPr>
        <w:pStyle w:val="PreformattedText"/>
        <w:bidi w:val="0"/>
        <w:jc w:val="left"/>
        <w:rPr/>
      </w:pPr>
      <w:r>
        <w:rPr/>
        <w:t>in the shareware version. Hackers, there is no way you can manually add this</w:t>
      </w:r>
    </w:p>
    <w:p>
      <w:pPr>
        <w:pStyle w:val="PreformattedText"/>
        <w:bidi w:val="0"/>
        <w:jc w:val="left"/>
        <w:rPr/>
      </w:pPr>
      <w:r>
        <w:rPr/>
        <w:t>feature to M-SHOP since it is disab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DATABAS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File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   Path Name     Description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0) Edit, (A)dd, (Q)uit? (  )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main File Database Configuration Menu. From this menu you can </w:t>
      </w:r>
    </w:p>
    <w:p>
      <w:pPr>
        <w:pStyle w:val="PreformattedText"/>
        <w:bidi w:val="0"/>
        <w:jc w:val="left"/>
        <w:rPr/>
      </w:pPr>
      <w:r>
        <w:rPr/>
        <w:t>select a file for edit/delete, or add a new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new file to your item, choose 'A' and press &lt;Return&gt;. That will </w:t>
      </w:r>
    </w:p>
    <w:p>
      <w:pPr>
        <w:pStyle w:val="PreformattedText"/>
        <w:bidi w:val="0"/>
        <w:jc w:val="left"/>
        <w:rPr/>
      </w:pPr>
      <w:r>
        <w:rPr/>
        <w:t>bring up the Add/Edit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4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MANAGING A PRODUCT'S FILES DATABAS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/Edit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File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tem: HW00001  Desc:486-66Mhz IBM Compatible Mutimedia Special!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Full Path Name: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Description: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4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: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P,D) Edit Item, (Q)uit ? ( )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th name:    Unlike all other filenames, here you MUST enter the</w:t>
      </w:r>
    </w:p>
    <w:p>
      <w:pPr>
        <w:pStyle w:val="PreformattedText"/>
        <w:bidi w:val="0"/>
        <w:jc w:val="left"/>
        <w:rPr/>
      </w:pPr>
      <w:r>
        <w:rPr/>
        <w:t>IMPORTANT!----------&gt;&gt;  full path name of this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IMAGES\HARDWARE\HW0000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IMAGES\HARDWARE\HW0000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ither is OK as long as you are sure that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to the appropriate directory.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ulti-drive, or network system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use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------------&gt;  IMPORTANT!!! The directories you selec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 in your FSEC, DLPATH.LST and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is program will be called from mus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in it's specific DLPATH.LST.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lude this path in the DIR.LST or DIR1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cause of most errors regar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escription:  When you choose this item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 line number (1-8). You may enter up to 8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bing this i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uit:         When you are finished editing this image, choose 'Q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system will return you to the Ma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base Configuratio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5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NFIGURATION MENU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  <w:t>Ŀ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ݳ</w:t>
      </w:r>
      <w:r>
        <w:rPr/>
        <w:t xml:space="preserve"> </w:t>
      </w:r>
      <w:r>
        <w:rPr/>
        <w:t>Main Menu �</w:t>
      </w:r>
      <w:r>
        <w:rPr/>
        <w:t>ް</w:t>
      </w:r>
      <w:r>
        <w:rPr>
          <w:rtl w:val="true"/>
        </w:rPr>
        <w:t>ݳ</w:t>
      </w:r>
      <w:r>
        <w:rPr/>
        <w:t xml:space="preserve">  </w:t>
      </w:r>
      <w:r>
        <w:rPr/>
        <w:t>MANMP INFO SERVICE M-SHOP CONFIG UTILITY  (C) 1994   �</w:t>
      </w:r>
      <w:r>
        <w:rPr/>
        <w:t>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ް������������������������������������������������������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MS-CONFIG MAIN MENU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1)  Edit Main Configuration File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2)  Edit Databases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1-2) Main Menu Command, (Q)uit to BBS ( )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gured M-SHOP/M-SCFG, the next time you run M-SCFG you will</w:t>
      </w:r>
    </w:p>
    <w:p>
      <w:pPr>
        <w:pStyle w:val="PreformattedText"/>
        <w:bidi w:val="0"/>
        <w:jc w:val="left"/>
        <w:rPr/>
      </w:pPr>
      <w:r>
        <w:rPr/>
        <w:t>be presented with the main menu. There are only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Edit Main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will allow you to configure M-SHOP's m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 This file must be created fir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your BBS's registration number,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PS.CNF File, the payment types your BBS will accept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te's 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! Do not attempt to run any other part of M-SCF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ntering this data. Doing so could result i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uption. Also, be sure to enter all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as this file is very important to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Edit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allow you to progressively manag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p/dept/product/image databases. Following the promp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have the option to Add/Delete/Edit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6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EDIA SHOPPING NETWORK!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ould you like to add 15,000+ products to your system? Would you like to make a</w:t>
      </w:r>
    </w:p>
    <w:p>
      <w:pPr>
        <w:pStyle w:val="PreformattedText"/>
        <w:bidi w:val="0"/>
        <w:jc w:val="left"/>
        <w:rPr/>
      </w:pPr>
      <w:r>
        <w:rPr/>
        <w:t>profit on every item sold? Would you like to accrue money for national and</w:t>
      </w:r>
    </w:p>
    <w:p>
      <w:pPr>
        <w:pStyle w:val="PreformattedText"/>
        <w:bidi w:val="0"/>
        <w:jc w:val="left"/>
        <w:rPr/>
      </w:pPr>
      <w:r>
        <w:rPr/>
        <w:t xml:space="preserve">local advertising for your syste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would!!!! BUT - how would you like to be able to get all this at</w:t>
      </w:r>
    </w:p>
    <w:p>
      <w:pPr>
        <w:pStyle w:val="PreformattedText"/>
        <w:bidi w:val="0"/>
        <w:jc w:val="left"/>
        <w:rPr/>
      </w:pPr>
      <w:r>
        <w:rPr/>
        <w:t>no cost to you? If this appeals to you read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-America New Media Publishing is now offering a new service - The Multimedia</w:t>
      </w:r>
    </w:p>
    <w:p>
      <w:pPr>
        <w:pStyle w:val="PreformattedText"/>
        <w:bidi w:val="0"/>
        <w:jc w:val="left"/>
        <w:rPr/>
      </w:pPr>
      <w:r>
        <w:rPr/>
        <w:t>Shopping Network! We want you to be a part of this exciting new service and it</w:t>
      </w:r>
    </w:p>
    <w:p>
      <w:pPr>
        <w:pStyle w:val="PreformattedText"/>
        <w:bidi w:val="0"/>
        <w:jc w:val="left"/>
        <w:rPr/>
      </w:pPr>
      <w:r>
        <w:rPr/>
        <w:t>doesn't have to cost you a d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N FEATUR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 over 15,000 products in many different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ur market research ensures that the prices are compet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our prices are better than what your custom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for these products tod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1,000s of computer related items that your call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uying somewhere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 A full line of high-demand adult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fully registered copy of M-SHOP/N for your 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MANMP processes all orders, payments and shipping! All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is upload your orders to our system or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get a commission check once a mon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e'll help you merchandise your mall and advertis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ccrue co-operative advertising dollar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 and national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ign up now FREE and your board will be featured in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rticipate in local direct mailings and increase your $$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MP will even provide the mailers, and may help you 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Logs are kept on your local system so you can monit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and compare them to your monthly commission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o Our CD-ROM version includes demos/spec sheets/images as file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 for nearly every product we se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crease your number of callers and supplement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system - OR increase YOUR bottom l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NMP will work with systems requesting specific featur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ish to add their own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ult products are restricted to additional approval/se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CD-ROM version due FAL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becoming a part of this incredible new network, please</w:t>
      </w:r>
    </w:p>
    <w:p>
      <w:pPr>
        <w:pStyle w:val="PreformattedText"/>
        <w:bidi w:val="0"/>
        <w:jc w:val="left"/>
        <w:rPr/>
      </w:pPr>
      <w:r>
        <w:rPr/>
        <w:t>read or print the MSN-INFO.TXT located in this archive. This file contains all</w:t>
      </w:r>
    </w:p>
    <w:p>
      <w:pPr>
        <w:pStyle w:val="PreformattedText"/>
        <w:bidi w:val="0"/>
        <w:jc w:val="left"/>
        <w:rPr/>
      </w:pPr>
      <w:r>
        <w:rPr/>
        <w:t>the information and application forms necessary to get started. Or, call</w:t>
      </w:r>
    </w:p>
    <w:p>
      <w:pPr>
        <w:pStyle w:val="PreformattedText"/>
        <w:bidi w:val="0"/>
        <w:jc w:val="left"/>
        <w:rPr/>
      </w:pPr>
      <w:r>
        <w:rPr/>
        <w:t>1-800-xxx-xxxx for information and an information packet today! Don't miss out</w:t>
      </w:r>
    </w:p>
    <w:p>
      <w:pPr>
        <w:pStyle w:val="PreformattedText"/>
        <w:bidi w:val="0"/>
        <w:jc w:val="left"/>
        <w:rPr/>
      </w:pPr>
      <w:r>
        <w:rPr/>
        <w:t>on this new service, joi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7 of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IPPING CONSIDER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 of M-SHOP, shipping rates are not configurable for individual</w:t>
      </w:r>
    </w:p>
    <w:p>
      <w:pPr>
        <w:pStyle w:val="PreformattedText"/>
        <w:bidi w:val="0"/>
        <w:jc w:val="left"/>
        <w:rPr/>
      </w:pPr>
      <w:r>
        <w:rPr/>
        <w:t xml:space="preserve">systems. It is set up for what we found to work best for 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needs that cannot be met by our internal rate structure</w:t>
      </w:r>
    </w:p>
    <w:p>
      <w:pPr>
        <w:pStyle w:val="PreformattedText"/>
        <w:bidi w:val="0"/>
        <w:jc w:val="left"/>
        <w:rPr/>
      </w:pPr>
      <w:r>
        <w:rPr/>
        <w:t>please let us know what we can do to help. We are looking at ways to improve</w:t>
      </w:r>
    </w:p>
    <w:p>
      <w:pPr>
        <w:pStyle w:val="PreformattedText"/>
        <w:bidi w:val="0"/>
        <w:jc w:val="left"/>
        <w:rPr/>
      </w:pPr>
      <w:r>
        <w:rPr/>
        <w:t>the shipping portion of M-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k Development Company for PCBoard, PPL, P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