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GPik  Version 2.0             24 Jun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G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Pik will create .Bag files containing selected NewsGrou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t you serve. It extracts specified NewsGroup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g files received from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t is considering UseNet and I wrote NewsGPik a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. I would be interested in comments, I know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what I am getting into. My current plan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.Bag files to the nodes that I serve and let them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them from there. This Version is more or les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have the maximum number of nodes set to 5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s groups that can be searched for set to 500.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 few nodes and a dozen NewsGroups. NewsGPik is fai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I have been working with. No telling h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NewsGPik can also be useful in Fishing Exp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migraine 4" in the .CFG file causes NewsGPik to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essage with the word "migraine" to be placed in the MI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One word only in these Fishing Expeditions and NewsG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Pik deletes the original PCUSENET files when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If this is a problem for your setup then give NewsG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wsGP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NewsGPik.Exe and NewsGpik.Cfg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TEMP subdirectory to be used in processing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that NewsGPik will place the new bag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re is an example NewsGPik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Pik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Temp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506       SubDirectory for Node 1:216/506 .B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519       SubDirectory for Node 1:216/519 .B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524       SubDirectory for Node 1:216/524 .B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MIGRAINE  Subdirectory for results of fishing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NewsGPi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NewsGPi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NewsGPik.Cfg, a text file, lines should 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KDIR is the directory containing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CUSENET is the directory where PCUSENET.*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NODES is a list of the directories where NewsGPik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Ziped .Bag files, at this time the maximum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lines following nodes should list the newsgroup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et. And following the name of the newsgroup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that are to receive that newsgroup. Don't lis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the directory that you created to hold that node's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nstead enter a number that will tell NewsGPik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odes (c. above) to find the directory name.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ample below "rec.arts.books.tolkien 1 2" tells NewsG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"rec.arts.books.tolkien" messages in .Bag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ectories 506 and 524. At this time the maximum 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DIR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SENET C:\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506 519 524 MI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folk-danc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.d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arts.d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lang.pasc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r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sys.amiga.advocac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arts.books.tolkien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ra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Pik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sGPik will unzip PCUSENET.* files placeing .Ba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nto the Tem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NewsGPik will go through the bag files contain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SENET.* files and will extract specified newsgroups.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placed in new .Bag files. These new ba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newsgroups of interest to a particular node.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sGPi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rd the original PCUSENE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1., 2. and 3. process is repeated for each PCUSENET.*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ast the bag files are Ziped into new PCNEWSG.[DateCode]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SubDirectories for the nodes specified in NewsGPi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ate code remains the same throughout the day. Whenever Newsg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; if a PCNEWSG file already exists for that day it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sen'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Bat.Arj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at DateCode Extension that PCNEWSG has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take a look at the RunBat utility, RunBat dosen't d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. It will just run a batch file or a program sending it a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ode as a parameter. The date code can be a code for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 days earli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NewsGPik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Pik is provided AS IS.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In addition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WHICH MAY RESULT WHICH MAY RESULT FROM THE USE OF NewsGP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Min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xx of NewsGPik is FREEWARE,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