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TO POW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 Lasted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several major bugs.  Random num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ly random, you can't marry twice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re properly updated,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s are also fixed.  Despite my best eff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were in the end product (Ver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 Fixed a few reported cosmetic problem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uple of twists to make lif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layers.  Also fixed a bug in the f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ath routine.  Players were continuing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fter they were kill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ghting to the death op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ified and modified so you understand be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happened. You can ALSO be kill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n!  I have substantially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text fil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ve and useful. Added siege eng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also. Very, very limited relea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     -  Added death of children due to plague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 most time delays with pauses. 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too short and were not allowing play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s. Cured a bug which allowed play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ere in the Attack Keep menu to keep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Added more messages to a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on to see what had happened to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to go to browse the news.  Adde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separate HISTORY.DOC file to th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who already have the game can ge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mmediately instead of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.DOC files. Cleaned up a few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smetic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     -  Added four new events of a positive natur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som Hostage option to the Visi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buy em back now but it's gonn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25% of your land, gold and wheat!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Hostage Rescue routine which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fe to be rescued. Added an Erec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the Barons Menu which allows you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aise reputation by 2, if you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tag! Modified sysop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 port locking and how to ref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opfile.  Changed the RTP.CT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KED BAUD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     -  Thanks to an enhanced doordriver add-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n Lorenz the game no long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, now supports nonstandard interrup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RIP aware (but still not a RIP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ime), now supports up to 115,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supports comports 0-15 and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Board 15. To implement thes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have to replace your old RT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new one and modify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 Made a major change to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You can no longer hire assass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kept on hand. Now you hire on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whose cost varies according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performed and he perform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. Should make this option much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in the maintenance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lacing Brigands on the ma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quantities. Changed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o be more realistic based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and how you did it. Corrected a f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and other cosmetic glitches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      -  Corrected minor problem with the fighting br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 which did not pay the player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illing them. Implemented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player only be allow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once per day. Also chang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explain to the player h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nded and NOT killed in the qu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 Fixed a small bug which kep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ployed men to remain on map after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d not allow a increase in ski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ing another players deploye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0      -  With the more generous rewards cam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first player on each day would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brigands and get all the re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riment of the other players who follow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rmy marches on it's stomach so to spea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routine which will make the abov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ly. Now when you march with troops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grain and will desert if not f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makes the game much more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ies of that period were constrain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ould do due to constant lack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instruction file has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plain this to the players. The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ands has been lowered to GF 30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level of GF 50 was jus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0      -  Corrected minor bug which posted Child #1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news when you named your second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formula so that players travelin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t quite so invincible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it so that no extra wheat is dedu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traveling with 30 or les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quit command to the coordinate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Attack Players ke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Destroy Fief option to "Lay Sieg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better what is reall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Peasants now hav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harvest formula to give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s. Now the land has a carrying capa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have bad, average, good or great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at consumption is much greater then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 the barter economy of that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er on the pecking order you are the more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et in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e economic model to be toug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what you would expect in the 15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land donation to the Church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utation 1 point has been decreased to 500 a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 to erect a church has been increased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shels of wheat in addition to the oth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ed that annoying prompt that ask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many men-at-arms you wanted to tra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if you did not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brigand restocking routine to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 to the one in the MAINT.EXE fi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will be restocked befor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s playing the game instead of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ily. The first player each day mad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iping the brigands out to the detri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layers.  This will now giv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rack at the brig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which was allowing brig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d on Keeps in addition to empt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1      -  Maintenance release that fixed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d you successfully bribed or ret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ands and then killed you anyway. Who s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s can't l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2      -  Maintenance release fixing the follow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identally introduced into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sion 1.80 major upgrade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ew recommendations received from som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When a player died, committed suicide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illed any deployed troops he had rem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p even though he was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Once in awhile negative number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tats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Scoreboard was not being updat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s when they died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Allowed more space for the larg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olved with wheat and mone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onom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name of the keep was not chang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heir took ov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When a player died and his heir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could not get back in the keep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ed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When a player died and had an he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did not put him back in the h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keep and did not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3      -  Maintenance Release to fix a few bug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 and implement a few suggeste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Modified the harvest formula t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unt the peasant to land working ratio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does not now mean automatically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vests. You have to have enough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dded a routine to the Main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automatically deletes all the old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map each day and then re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 quantities to put back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laces them randomly.  This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 of too many brigands when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 off or are removed from the gam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sures brigands are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Changed the brigand restocking routine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rigands to a maximum of 100 in any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map and 1000 ove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the hostage routine so that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holding hostages and are killed, fre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nd return them to the own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The scoring routine had a small bu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did not report the province cou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Increased the levels of starting whe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PINIT and RTPEDIT programs to reflec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ie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The ranking system did not correctly sh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became Baron or 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Revised the STAT.ANS screen to allow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Revised the player instruction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Moved the routine for eliminating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not played for more then 10 d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program.  This fixed a bug where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o were eliminated did not give up their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hostages. They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      -  ALMOST A COMPLETE RE-WRITE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0A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 A reset of the game will be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Thanks to the invaluable contributi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st Violet Stymacks there is much more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llustrate key segmen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The "5" key on the number pad replaces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when performing recon on the main or mini-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when you Hit the "5" key  you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n of the selected space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Enhanced the recon command to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ment options as you now have in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.  The mini-map is now larger.  You can se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 in each direc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new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some new settings to the RTP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now allow you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brigands per man-at-arms, number of briga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on map and the max quantity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on the entire map at any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Fixed a small bug in the fighting briga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loyed soldiers routine which kep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iminating just 1 brigand/deployed sold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a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The recon function will now sometime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 false sense of security by say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is empty when it is not this way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ways duck everything on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Fixed a bug that was not updating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ldiers so they would recognize when an heir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from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. Revised the player instruction fil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items and clarify a few 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. If you fight to the death OR destroy a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and his troops away from his Kee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get all his remaining gold and wheat eve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an he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. Changed the routines to make sure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have at least 100 acres of lan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5 peasants so that they always hav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ount of gold and wheat coming i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. Raiding is now more profitable th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. When you duel a human player you can l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 if you are defeated or gain some l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. Cleaned up a few obscure errors which c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in rare and unusual situations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. Because of their length I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 compressed copy of the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package so that it can be plac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your BBS for download by interes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. Apparently it was possible to duel you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becoming King. Fixed.  Thanks to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tern for the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. Ranks were not being updated when the 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ok over. Fixed. Thanks to Jay Mo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. When you are out of wheat virtuall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s at once.  I modified this so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or die more slower now so i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chanc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. Fixed a bug that caused player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 the far end of the map after m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 assassination and leving the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menu for the m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. Changed it so that when a player di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r loses all titles ABOVE the level of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uter King and Computer Barons you de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ir old positions/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. Version 1.90A is a last minute addtion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.  A few copies of 1.90 got out befor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to catch them so 1.90A is fix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of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1         Major Improvements have been added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A new custom ANSI art opening scree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superb ANSI artist Michael Arnet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A modification has been made to the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ion of the program to correct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locking up OS/2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On game start-up 25 brigands are now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p regardless if there is a play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not.  Thanks to Bob Lucas for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sed on his recommendation/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Fixed a bug which was allowing peopl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at they did not have.  Several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blem. Should have seen this on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lush...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Added a routine which kills off rel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ld hostage when the player they belong to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 Added a "wheat" status line to the m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nd deleted the old "your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suming more wheat" message which man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ggrevating.  Also the wheat status l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 when the level drops to 100 bush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.  Thanks go to Jay Mottern f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 and list of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  Reduced the reward for brigands to GF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ad taken to balance the ga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.  Changed the combat formula to make battl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er and a little more realistic.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Jay Motter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 Brigands are more likely now to take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fight, if given the chance. Sever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ed a kinder and gentler set of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to deal with at the beginn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I can do to help out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lay balance too mu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 There is now a 50% chance of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reating. It was only 40% before.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reason shown in #9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  Almost all messages are private now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 the confusion over what is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  The requirements to become cou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to 400 men and 1000 acres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bet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  Deductions of wheat for marching troo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ects troops OVER 30 instead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as before.  See text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  Revised the main menu to add 1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hanged another.  The news file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big so now 2 news file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rent days new is kept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yesterdays news is ke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int.exe handles th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of the files on a daily ba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Y important that you only run your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CE daily and preferably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Steve Smith for a bug re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d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  Changed the formula to make mission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easier to perform.  For man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ly on they were just too t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  Fixed a bug in the player-to-player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outine on the map which kept casualt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ing the other players data fi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to Joel Downer for his bug report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  The text instruction file has been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lect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8.  The main program and maintenanc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n error log file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y people requested this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.  Please not that as of June 1st 1994 m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will be changing to 1:391/3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2      - Maintenance Release which fixed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.  Fixed the infamous runtime error 105 probl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inally!) introduced in version 1.91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Fixed the runtime error 100 probl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so introduced by accident in version 1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Fixed a problem with negative numb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in the attributes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Corrected som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Added a "Sample.CTL" file to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what it should look like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3      - Added some new support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he game will now functio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still cannot be played by more tha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time.  If a second node attempts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at the same time the system will now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CKED.ANS screen and after a delay re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DESQView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utomatic Windows, WindowsNT, OS/2,DOS 5.0+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e releasing is provided to support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Now supports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Now provides extended support for foss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Additional BBS dropfile forma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A new RTP.CTL is includ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A new catalog of our produc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 A new B4UASK.DOC checklist is provi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 A new registration form is provided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s discounts on purchase of our gam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ount on future buys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d game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 Found and eliminated the bug which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elay before the opening screen was displayed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seem to be much fast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 Edited the RTPOPEN.ANS Screen to delete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should have been 22 lines and not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.  Made a few small changes in the RTP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TPEDIT.EXE and MAINT.EXE files to correct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reading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.  Got word that the infamous "READ PAST EOF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faced again (Arghhhh!).  I have made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should hopefully - and finally - ki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ff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