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Out is a is an electronic office worker sign-out "board". 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vell or nearly any other network software.  It requires only 7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waiting in the background for you to press its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you pass SignOut to your friends, provide onl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files.  NEVER, NEVER pass along copies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already used on your hard disk, because using the program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its files (making them unsuitable for your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ign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Copy all the files supplied with SignOut to a "MANAGEX"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erver'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Print the documentation by entering "TYPE SIGNOUT.DOC &gt;PRN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Read the documentation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To start SignOut, move to the MANAGEX directory of your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"so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To install within Windows environment, see the documentation'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oted to that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