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BBS Commander v1.0                 �  Frontier Enterpr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  �  Post Office Box 323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  �  Champaign, IL 61826-3233 U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4,          �    (217) 356-0277 - Vo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Enterprises.               �          356-9464 - F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  �          356-0278 - Data (B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  � FIDO: Justin Kuntz @ 1:233/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  � INET: support@frontier-bb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 $ 29.00 US  Visa/MC Accepted  �    An IBM Premier Devel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A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B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.........Contrac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OMMAND is a highly versatile program.  Its uses range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change dialing directory to a private sysop control area.  T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highly intuitive method for accessing the TBBS menu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test your menu calls ONLINE, without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ting down to recompile them from DOS.  Give TCOMMAND a try;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 to make your life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un TC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TCommand from a TBBS men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TCOMMAND.TPG /Q &amp;&amp; {CMD file} [/P:x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 file: Include the name of a command file as defined in TC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file can be editted with TCSETUP or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users has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P:x] - Sysop Privilege Level (Default =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al switch lets you specify the privilege level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, SUPPORT, LICENSE, SOURCE, CUSTOM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A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national copyright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at the original content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Disk duplicators, CD-ROM distributors,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erators are granted the option to charge a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roviding a copy of this software if it is underst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urchaser that the fee does not entitle them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 of this software, however, must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, except that you may copy it onto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aying "just like a book" Frontier Enterprises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,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while it is being used at another or on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by more than one user at one location.  Just as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read by two different people in two different pla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, neither can the software be use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in two different places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ng Frontier Enterprises'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Board System is considered to be a single user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B: Frontier Enterprise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purpose.  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on the part of Fronti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data or any other reason.  In no event shall Fro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'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 the license to use this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claim.  The person using this software b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acknowledges all trademarks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' Premier Developer's As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OS/2, and PC-DOS; Microsoft's MS-Windows;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's Borland Pascal and Borland C++;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' CA-Clipper; Phillip L. Becker Limited's T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BS; Clark Development Company's PCBoard;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and QModem PRO; GalactiComm's The Major 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phix'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d easily through a brief email or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us via e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can not be resolved through email or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then you can proceed to contact us 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: Because we do not believe in releasing "crippled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our programs are fully functional.  If, however,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beyond an initial 30 day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Your contribution will help ensur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register is to call our support BB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r send a check payable to Frontier Enterpri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 at the beginning of this document.  Illin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 are subject to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order is processed you will be given a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re-configure your installation.  The key file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remove the 15 second unregister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, the key file does NOT become your prope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bligated by this license agreement to be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key file and to ensure no one else can or does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from you.  It grants only you, the original purch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as outlined above by the "just like a boo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Key files and your license to use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ansfer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in these obligations you will no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or technical support and, at our discretion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legal action against you for any damages in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actions or lack thereof in the case that you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your key file from being 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he source code for this product is available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can only be used to customize a sing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oftware and can not under any circumstance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a similar product.  If an organization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ir own version and run it on several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s, the source code only needs to be purchased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single user license.  A license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n be purchased for the standard pri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:  We are available for custom programming work o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 We can develop OS/2, PC-DOS, or TBBS/TD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in C++, Borland Pascal, or TDBS to meet an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mpilations do NOT include source cod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or changes made.  Additionally, updat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ource code will not be implemented into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versions withou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we are not interested in sugg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the program IN GENERAL.  Custom compi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which will benefit only you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ing the 'Registered To:' line displayed brief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oads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