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Upgrad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  Fred "Buz" Bu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 07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upgrade your caller's security level, expir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iration date by asking each of those questions.  It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message if they have sent you any money.  It w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areas that you want that person to have access to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config files (ie: ADULT.CNF, SYSOP.CNF, INTERNET.CNF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es it g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Install this PPE, just add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            200     D:\PPE\UPGRADE\UPGRAD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or where ever your PP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eck to see that you have installed the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PPE will write to the second line in the following format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ntributed $1.00 on 07-24-9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the UPGRADE.CFG configuration file in the UPGRAD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dit the UPGRADE.CFG file to suit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= The number of conference areas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-??? The names of the conference the areas.  (NOTE: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the same name as the .CNF file for it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to do with the actual CNAMES name from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name it anything you want.  It's just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so that you can see what area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ut the .CNF files in the UPGRADE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dit the .CNF files to suit your needs.  Each line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umber that you want included in the area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that conferences 5-10 are adult conferenc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DULT.CNF and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you need to do for each 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d I do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e macro keys helped out a bit, but if you ha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l in number order (ie: 1-40, 70-90, etc) then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it can be a tedious job to upgrade a user, writ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keep track of the money they sent and when they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capable of doing all this (and much more when I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nd-tui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!  If you like it, or have some suggestions for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t me know.  You can even get the source code fo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sking me!  I won't charge you anything for it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alt Air BBS                   -  I call nearly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doNet Netmail                -  1:372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rcs and Sparks BBS            -  803 824-0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 Snail Mail to:              -  Fred Bu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106 Ramsgat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. 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9406-9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