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ch UUDecoder Version 1.3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7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first ever (at least to my knowledge)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r!  This program was primarily written for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because I got terribly tired of uudecoding each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manually.  You probably know the feeling.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decode dog.. Wait for it to finish.. Type uudecode cat..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finish.. etc..  Even worse were the spli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with this program, if you know how to use DOS 'dir'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to use UUD!  The reason for this is that UU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ll standard DOS wildcards.  To solve for the spli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features a fairly advanced parsing system to correctly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whatever order they may be.  In the next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, you'll learn how to use UUD and use i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wild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have no idea what a wildcard i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COMPUTER GLOSSARY by Alan FREEDMAN as "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resent any value when naming files".  Others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know it as the symbols '*' and '?' used in the DOS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Basically, it makes it easier to group items togh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the '*' and the '?' are both wildcards,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 functions.  Here, I'll show you what I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uple of examples.  Lets say you ha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3-07-93   9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3-07-93   9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OOM      &lt;DIR&gt;     03-02-94   7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         &lt;DIR&gt;     02-12-94   8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LIN10     &lt;DIR&gt;     03-28-93   2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    &lt;DIR&gt;     02-17-94   7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15      &lt;DIR&gt;     05-26-94   1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P          &lt;DIR&gt;     08-28-93   4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   ZIP    219340 06-01-94   3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COJR ZIP     87031 05-29-94   8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REACD ZIP      3362 03-02-94   3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55  FAQ    142039 02-24-94   6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55  ZIP     49793 02-26-94   4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L13  ZIP     20593 02-12-94   8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B     ZIP     49271 02-26-94   6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RNS   ZIP      7880 05-27-94   4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ZIP     91486 02-21-94  10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LIBL LIB     25600 02-20-94   5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ZIP    199857 02-17-94 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VC  TXT     28422 02-26-94   6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15  ZIP    629578 05-26-94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EXE     36687 02-23-94   7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ZIP     19328 02-26-94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DEM ZIP     65637 02-20-94   5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HOK  ZIP    159176 06-01-94   3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   BAS         2 07-07-87  10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   DOC      1476 07-07-87   9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   ZIP       939 03-03-94   9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FMAT  TXT      6212 02-12-94   2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ODE   ZIP      5289 06-09-94   7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             0 06-11-94  12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         &lt;DIR&gt;     06-10-94   2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file(s)    184899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4227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use a command like "dir *.zip" to view all the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DA   ZIP    219340 06-01-94   3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COJR ZIP     87031 05-29-94   8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REACD ZIP      3362 03-02-94   3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55  ZIP     49793 02-26-94   4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L13  ZIP     20593 02-12-94   8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B     ZIP     49271 02-26-94   6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RNS   ZIP      7880 05-27-94   4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ZIP     91486 02-21-94  10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ZIP    199857 02-17-94 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15  ZIP    629578 05-26-94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ZIP     19328 02-26-94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DEM ZIP     65637 02-20-94   5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HOK  ZIP    159176 06-01-94   3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   ZIP       939 03-03-94   9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ODE   ZIP      5289 06-09-94   7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file(s)    16085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4227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this is because the '*' symbol means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ll'.  So, when you type in "DIR *.zip", you basical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the computer to display any and all file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with a .ZIP extention.  You can reverse thi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DIR NUSER.* 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 nuse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EXE     36687 02-23-94   7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ZIP     19328 02-26-94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file(s)      5601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668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use of it would be to find files starting with a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 of letters.  Take a guess at what DIR G*.*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 g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    &lt;DIR&gt;     02-17-94   7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ZIP     91486 02-21-94  10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LIBL LIB     25600 02-20-94   5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ZIP    199857 02-17-94 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file(s)     31694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668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?  Not that hard right?  The G*.* meant all file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 with any extention.  The '?' symbol is similiar to the '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it replaces only 1 letter, instead of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or exention.  This becomes useful when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matching a '*' specification.  Lets say w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he files that had a 3 letters in their filenam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xtention.  We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 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, the following w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ZIP    199857 02-17-94 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    1998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668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 about covers everything with wildcards.  Just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n't know, many DOS commands accept wildcards. 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DIR allows it.  Others include COPY, MOVE, XCOPY, ATTR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more.  Now that you have a general idea of there u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use this knowledge to use U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ere, I assume you either read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, or you already know how to use them.  Like I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UUD has much the same format as dir in the sense that U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wildcards.  For instance, if you had a directory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, all you would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oila!  All the files will automatically be decoded.  U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cognizes the '?' wildcard.  So, lets say you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files names FILE.000-FILE.500.  You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only FILE.000-FILE.009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FILE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easy it is?  Of course, then you could decode one f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FILE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UUD HANDLES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WILDCARDS, and UUD encounters a file that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into several parts, UUD will sort all director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atisfy the WILDCARD.  Then comes the complex part.  U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arch in either alphabetical or regular order (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witches) for files that have the following three th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The same output file name as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The same number of parts as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The expected part number derived from the last proc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D finds a "SECTION X", where X is a number, it will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stead of the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pplying these two methods, UUD is fairly hard to foul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, it will pick the correct entry.  Actu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on't even need to know this since UUD do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All you have to do is sit back, and w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option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or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up the help screen giving brief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ose Mode.  The program will display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processed instead of showing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c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Alphabetical sorting.  Al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the order they appear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All Existing Files.  When UUD decod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hecks to make sure the new fi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ll not overwrite an existing file.  If 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, it will not ask for permission b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include as many files as you like, all which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 You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dog*.* cat*.* bird*.* cow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will gather up all the files that match the file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according to switches, alphabatize or leave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back.. Way back.. To the point in time where you were a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old kid in High School.  Remember how much money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?  Now think about me.  I currently am 15 and, like you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ime, value money A LOT.  That's why I'm plac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here as SHAREWARE.  Unlike all those big guy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30-40 buckaroos for a simple program, I'm asking f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ly 18 that's EIGHTteen dollars.  Actually, to play it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guys who are still using Version 1.2x, I'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only 8 dollars until August 15th.  If you liked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ally REALLY appreciate it if you paye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.  If you can't afford to pay the registration fe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ist, and I'll send it to you EMAIL ONLY free.  I'm ba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your HON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WHEN I REGISTER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first of all and most importantly, you get my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:).  I would be so grateful that if I were able to fl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erever you live, I'd give you a big smack on the chee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if you had a NICE, TEENage DAUGHTER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ave a boyfriend..  Just kidding! (although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iously, I'll send you the registered version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or SNAIL MAIL whichever you choose.  You'd ge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to the program (as well as UUE, a UUENCODER,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it) for as long as I update this thing.  You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to BETA test for me if you want.  Trust 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miss out on the upcoming versions! 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come through E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print the file "ORDER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would make a check or money order out to "Jeff L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ould send tha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o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84 Kar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Gatos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Be sure to specify either EMAIL or SNAIL MAIL.  Whatever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NAME, ADDRESS, EMAIL ACCOUNT, and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be glad for any and all Shareware Catalogs to i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nto their catalog or software library of some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asking any money from you, but I AM asking you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do include this in a catalog.  You need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encorporate UUD into your product line. 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5 I'm looking for things to stick on my Resume, and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software published (kinda) would be a very uniqu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important asset to me, especially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D decoded a file incorrectly (I'm most worried about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.  I need people to tell me if they encou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pellings, bugs, etc. in the program.  If possible,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you were trying to DECODE.  Send them to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es that appear in the next section.  Not only wil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eply gratified (almost as much as you p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), but I'll also include your name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a sign of m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basically every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-line:        TSNGonzo                                &lt;----2nd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     70740,2337                      &lt;----Least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            TSNGonzo@Netcom.com             &lt;----Pr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EVERYDA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y to run UUD from the program manager, all that happens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and then UUD returns me back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rst of all, UUD is not a Windows program.  It requir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assed on the command line.  Read this manual or type in just 'UU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DOS or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continues to tell me that I have a "shor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his means that you have not downloaded the complet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UUEncoded files should end with an 'end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talking to m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'd that happen.. I know i'm a good programmer.. I'm no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.  Check to make sure your keyboard is plugged in backwar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scillating chip within the computer can put the dem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UUD fax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putting the sheet of paper you want to fax up to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sure the monitor has plenty of static so the pap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 with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, he's in deep mourning over the cancellation of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k: The Next Generation.  Don't worry, he'll be normal aga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Voyager or the movie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. I don't want anyone sueing me because this program m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ad or anything.  Although this program has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ly by the author, I make no guarantee i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ll programs.  If it messes you up, TOUGH 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 all, I hope this program isn't TOO hard to learn.  I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!! REMEMBER TO REGISTER THIS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