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NDOR.DOC - Wolfie's Music Games V2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right (C) 1994 by: Paul T. Daw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.O. Box 68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hincoteague, Virginia 23336 U.S.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ile provides information for Shareware Distributo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uter Clubs who wish to distribute the Wolfie's Music Game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Name:  Wolfie's Music G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:       2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tegory:      Education - Mus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ration:  $10 - Latest version, and one fre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$35 - Ten complete programs, 7 DOS and 3 Window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vering elementary math, music, and F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oth options include complete support (mail or phon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irements:  640K memory, EGA or higher, any disk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hor:        Paul T. Daws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ress:       P.O. Box 682, Chincoteague, VA 23336, U.S.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e Line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 games that teach music no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wo Line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n fun games that teach music notes. Skill levels for all 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eds EGA &amp; 640K, or higher. No music knowledge required. Fun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k Vendor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 "Shareware Disk Vendors" may distribute Wolfie's Music Gam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 long as they follow these guideli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. Immediately send your current catalog to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. The "disk fee" must not be over $6.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. The "Shareware Concept" must be explained in your cata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4. If you distribute this program on a CD-ROM,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mmediately send a copy of the CD-ROM to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nk you for distributing Wolfie's Music Gam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