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TALOGS FOR ALMOST ANYTHING! 1.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tage Plus Distributors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"Catalogs For Almost Anything!" We hope you fin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r looking for. If you know of a company we don't have lis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give us a call or write to us. Any company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be listed here just send us a catalog or broch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infomation listed here is to the best of ou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rate and reputable. All dealings with you and any compan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trictly between you and them. None of the inform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paided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Listed, Send Your Catalog(s) or Brochure(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tage Plus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: Project Manager Inf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202 Carlso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mpa, Florida  33626-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13) 885-1478                                 --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or $10.00 you can get our most current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loppy disk (we update it almost da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$3.00 for shipping, $4.00 for international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 no Credit Card orde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or $29.00 you get our "Info America" CD-RO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$4.00 shipping, $8.00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or Visa or Master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NFO AMERICA 1.0 CD-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"Catalogs For Almost Anything!"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on CD-ROM called: "Info America". Your source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round the world. Great as an educational tool or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. Here is what you will find on the 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TALOG LISTINGS - listings for just about anything and whe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rom - Company name, Address, Phone #,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 STUFF - Lots of FREE things you can write aw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LDWIDE TRAVEL INFORMATION - Where you can call or writ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world for FREE travel information, maps, calendar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 Where you can call or write any State for FRE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maps, calendar of event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TIONAL PARKS - A listing of National Parks by state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each park along with address's to call or writ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each 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.I.A. WORLD FACTBOOK - Information gathered by the Central Intellig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cy on the countries of the world. Very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VIRONMENTAL PROTECTION AGENCY (E.P.A.) and 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AL SOFTWARE - Over 20 educational programs cover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ollution, Conservation, Wetlands Educa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UMER INFORMATION and F.D.A PUBLICATIONS - Many of the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nd the FDA educational brouchures, pamphlets a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digitized for you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VERNMENTAL INFORMATION - FREE (and low cost) things from the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l BBS listing for the general public, Guide to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, Members of the 103rd US Congress, Postal Pointers, T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for Health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atalogs For Almost Anything!" program is being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hareware method.  This means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copies of the unregistered version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e "Catalogs For Almost Anything!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obtain catalogs you must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futher explanation of shareware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ATEGORY - Informational, Hobbies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:     Catalogs For Almost Anything! - A listing of over 500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rite or call for catalogs in 32 different cata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register this program an get it on a CD-ROM with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on like Free Stuff, Government Free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ld Travel info, Consumer Inform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:    Catalogs For Almost Anything! - A listing of over 500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rite or call fo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software marketed on a "Try before you buy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ce per disk that Shareware distributors char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fee and not the price of the softwar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have agreed to allow vendors to recover expenses fo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ing, and maintaining a shareware library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software programs at incredibly low prices to try, the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price for them only if they suit your n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is that after a reasonable trial period,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be of use, you are expected to send the aut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entitles you to various rights and benefi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from the legal (and moral) right to continue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many shareware authors offer printed document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levels of service and support. Unlike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free to everyone with no fees asked for or expected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exist because the authors expect and deser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rom people who use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's Shareware.  If you like it, suppor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Advantage Plus Distributo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damages, including lost profits,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cidental or consequential damages arising ou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ability to use this program even if Advantage Plus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 has been notified of the possibility of such damages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s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talogs For Almost Anything!" is copyrighted 1994 by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Distributors, Inc.  All rights reserved.  The "Catalo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nything!" program may not be sol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being Disk Vendors. Copying fee not to exceed $5.00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atalogs For Almost Anything!" program may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atalogs For Almost Anything!"  program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(Compact Disk Read Only Memory) without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from Advantage Plus Distributo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will bring you the full wrath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lection of catalog sources is copyrighted by Advanta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, Inc. No portion of this collection may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other collection without the express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The data in this collection has been seed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uthorized use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