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 Liberty is a very important issue facing America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SHAD files and POLITICAL DRUG POLICY AWARENESS (due 09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stitutional texts, current news about politics. Usenet Newsgro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BBS News BBS, 23 hours, 205-567-9310 USR HST DS 16.8! Must b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idoNet 1:375/48 * InterNet michael.hess@f.48.n375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'req the magic filename ALLINFO 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