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9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with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  Origin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d August, 1992, the first order was received,  It came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E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E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 cards are,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or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also be registered with RiverB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E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E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E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v9.3b and is available while running GolfLo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  Add   Review   Edit  Utils   Index   System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ile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Log.  GolfLog will advise you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s and 2000 different games (25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tried to give new meaning to the term "user friendly"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decieded to revamp the GolfLog code and add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A completely new look and menu system are amo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made.  We found and fixed several minor bugs tha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ped up over the last few updates.  While comput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letely "bug free" we feel that we are cl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the "new"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66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written in PowerBASIC v3.0c by PowerBASIC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v2.1 and MS DOS v6.2 by Microsoft w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compiled.  All other routines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Golf Association 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GolfLog using VISA or Master Card while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 telephone number is: (501) 563-6829 (modem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back 8-12 hours later and your personal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will be waiting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Power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need do is copy the most current version of GOLFLOG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LFLOG.HEP over the top of the old ones and you're done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anges 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$3.00 S/H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us keep GolfLog as the top Golfer's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us a report of any problem/bug/glitch you hav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of the GolfLo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you should do if you have a problem with Golf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Tell us what version of GolfLog you are using.  Al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know if it's a registered o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Tell us what part of GolfLog you were using when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  This would be like Adding a Game, Cour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Record or perhaps when you attempted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Game Record or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ell us what actually happened.  Did the program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OS prompt?  If so, did it display an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what did the message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Were you running in Windows, DESQview, regular 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nviornment?  Tell us what version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sing of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Were you running GolfLog from some menu program?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the name and version number of the menu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u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Were you running any TSR (Terminate-Stay-Resident)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pop-up clock, note pad, calenda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Were you running any memory manager or disk cach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red?  If yes, include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Any other information you feel is pertinent such as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us at RiverBend or write to us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you call, you may possibly get an answering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Please leave your name and phone number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ached at a specified time.  We will get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with you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Bug Report (v9.3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scrip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Windows  v3.__    [ ]DESQview  v_____    [ ]Oth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ceola, Ar  72370-06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 U.S.A. $3.00 each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5.0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2.15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3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