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XVIII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Pace controlled by Up/Down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Horses eligibl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Stopwatch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Lengths behind leader now post after every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Only VGA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Contrived hesitations reduced in favor of continuous "seamless"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Runs faster on slower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Greater clarity of Graphic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Horses are eligible for one race per m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Field spread for greater rea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Class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Past performanc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Improved tight quarter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Caps Key =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Extended Bookkeeping packag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Added Betting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requires a hard drive. VGA color or monochrom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ograms are offerred only on 3.5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ADME file exists on your disc,  it contains important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wan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race&gt; PRINT READM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ace this diskette in the floppy driv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:\&gt; PRINT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have been reduced to a maximum of 15 ho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