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ULTIMATE BLACKJACK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03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who wish to distribute ULTIMATE BLACKJACK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:  Please refer to BJMANUAL.EXE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lubs and User Groups wishing to add the ULTIMATE BLACKJACK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ULTIMATE BLACKJACK, AC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BLACKJACK  - including all related documentation files -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in any way and must be distributed as a complete packag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rice or other compensation may be charged for ULTIMATE BLACKJ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stribution fee may be charged for the cost of the diskette,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ing, as long as the total (per disk) does not exceed US$8.00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 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 BLACKJACK cannot be sold as part of some other inclusive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 can it be included in any commercial software packaging offer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ritten agreement from ACCIDENT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s who wish to distribute ULTIMATE BLACKJACK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lection (such as PsL's MegaDisk set, or a CD-ROM package) may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.  This version was released 12 Ma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o distribute ULTIMATE BLACKJACK as a Disk-of-the-Mon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s part of a subscription or monthly service, then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ndors must contact us in advance to ensure that you hav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BLACKJACK can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IDENTAL SOFTWARE prohibits the distribution of outdated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 BLACKJACK, without written permission from ACCIDENTAL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ersion you have is over twelve (12) months old, please contac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sure that you have the most current version.  This vers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12 Ma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version of ULTIMATE BLACKJACK is provided as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Distribution of the REGISTERED VERSION of this softwa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its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ACCIDENT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ppreciate copies of anything you print regarding UL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 .  Please send us a copy of any reviews, articles,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or other information you print or distribute reg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ank you for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SOFTWARE is a small software company operated by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RY C. HA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5 SKIOMAH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VALLEY, CA. 92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-247-2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 available if you call first to notify us of the inbound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Accident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