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LTIMATE G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6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GI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GIN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G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GIN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GIN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GIN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GIN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vailable if you call first to let us know of the incomm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cciden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