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1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rry Carley  c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n this disk are all GIF format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, truck and van illustration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int or desktop publishing program that supports thi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phics conversion utility, you can convert the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ormats for use with other paint &amp;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ars, trucks and vans on this disk are original art and we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rry Carley.   They may be used for any purpose once you've p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101CARS is $14.95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se vehicl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14.9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You can call me at 708-920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copy of my special CARMAK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the same custom drawing program I used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s and truck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KER comes with a shareware copy of NeoPaint, plus outline side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ars and trucks, plus engine parts, chassis components, whe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NeoPaint's stamp pad.  With CARMAKER you can create detailed and very realistic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minutes using a mouse, the car outlines provided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oPaint's stamp pad.  The same graphics can also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 hat support PCX, GIF or TI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AK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-compatible personal computer (Sorry, no Apples or 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, 386, 486 or Pentium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A,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44MB DS/HD disk drive -- hard driv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 CARMAKER is set up so it can be run directly 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install it on your hard drive if you don't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MAKER is a DOS program, but can be run from Windows (an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plus 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most DOT matrix, Laser and Bubble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E THE CARDEMO file that i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EMO file is a self-running slide show tha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KER FOR NEOPAINT works and how easy it is to use to mak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uck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type CARDEMO at the A:&gt;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stop the demo.  It runs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CARDEMO shows some of the other cust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created for NeoPaint.  These can be ord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101C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0 each for any additional drawing programs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ETMAKER FOR NEOPAINT -- Draw jets in 3D with this cust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Graphics include body sections, wings, tails, fi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, canopies &amp; more.  Also includes small WWI, WWII &amp; je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airshow and aerial dogfight sce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MAKER FOR NEOPAINT -- Build castles in 3D with th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rogram.  Graphics include walls, turrets, gates, draw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diers, knights, even a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WARZONE FOR NEOPAINT -- Play "army" on screen with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, rockets, soldiers, bombs, etc. Includes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 and a fortress.  Also includes outline tank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&amp; make larger scale battl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ATTLESHIP FOR NEOPAINT -- Arm and equip a battle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s, missiles, guns and more.  Create ships, epic sea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Stamp pad graphics same scale as War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OCKETMAKER FOR NEOPAINT -- Graphics include rocket sections, 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es, fins, nozzles, etc. for making an endless variety of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s. Good planning tool for model rocket builders -- or dream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OLLHOUSE/SPOOKHOUSE FOR NEOPAINT -- Lots of fun for ki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!  Fill a dollhouse with furniture, or make a haunted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ats, skeletons, witches &amp;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LOCKMAKER FOR NEOPAINT -- 3-D electronic version of Lego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blocks.  Challenging &amp; hours of fun.  Better y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 Legos to pick up after you're d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 come ready-to-run on a 1.44MB DS/HD 3.5-inch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a shareware copy of NeoP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CARS may be copied and distributed as shareware.  No vendor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101CARS can also be offered on your BBS, shared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but please do not delete or alter any of the files tha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1C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