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D(tm) Video for DO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3  (08/2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 8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 (B1,B2: nump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8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proprietary (trade secret)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FD does not read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VI is 8-bit Video 1 (CRAM), save the file as RLE or 8-bi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For 16 &amp; 24-bit compression types, save the file as a 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 Then make a blank frame using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frame.  Save the blank frame as TITLE0.  Next, use V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RLE delta of the title. Example: VFD title?.* -e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ITLE000.RLE and TITLE001.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1824Kb XMS memory for processing 640x480 images.  Lar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DEV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