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 O. Box 34749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hmond, VA 2323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GetFit v1.1------------------: __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Postage/Handling for registered version:   $ 2.5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Density___HD___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GetFit v1.1 (Evaluation copy) has already been deli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voice is for 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