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COLLECTION DATABASE (M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27 Himebaugh Plz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aha, NE 6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2) 572-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Collection Database is intended to catalog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usic collection. It is very helpful whe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large collection and wish to keep track of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ll media types and allows you to track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) Title; b) Category and c) Artist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music database systems out there.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stand out is that it is written in Clar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a powerful, robust system. For those of you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bout Clarion, it is a professional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is by far the most powerful on the market to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written in Clarion version 2.0 and I intend to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3.0 in the near future, which will add som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will operate either as a stand-alone program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system utilizing any DOS 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recommended equipm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Collection Database (MCD) running on an IBM XT/AT/P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egabyte Hard Disk Drive (with a minimum of 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use by 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 or 80 column Epson compatible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in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or PC-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operate on any DOS 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will happen when you star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is the 'Defaults' screen will appea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and address information into this. If you hav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Writer specify the path to it: (Ex. C:\MCD\REPORTE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pecify your DOS command processor path (Ex. C:\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COMMAND). Do not include the .EXE or .COM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tart up the system the datafiles will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ill have to enter records into the databa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enter your Categories in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is is one and a very important way in which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rganized. From the main menu select 'Database Func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'Category Database'. There are no record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default to add records mode. Enter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Rock', 'Jazz' etc. until you have completed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llection. This will be used later b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rom the main menu select 'Database Functions'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ew/Add Records' from the database menu.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 the database the program will default to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You will notice that a message will be flas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 hand corner of the screen, this indicates w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. There will also be a messag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structing you on what kind of data to insert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The program will continue to add records until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arrang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- Music category, if you press ENTER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 list will appear. You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st the desir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 - Title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t   - Artist or Group producing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   - Recording company that produces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 - Year of albu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   - Type of media recording is on. Record, Cass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, or Other. Use the ARROW keys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- The running time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 - You can enter any text you wish in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600 charecters. When you are throug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TRL-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y to day operation if you wish to view record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'View/Add Records' or 'Browse Records'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you need help press the F1 key anytime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s. You can advance through the records and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o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INSERT key will add new record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TER key will change the current recor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key will delete the current recor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particular title just type in the name (or close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Locator fiel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2 key will bring up a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subset of your file based upon a Categ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If you press the F4 key from the main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list showing all albums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selected album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printed hardcopy of your col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the 'Reports Functions' selecti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select different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 is a fairly powerful development system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 pretty simple application for it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procedures that allow you to view your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database program would be nothing without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ncludes different formatted repor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You can print your data out in a nicely format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the 'Reports'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going to waste a lot of time explain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. It is easy to use and like I said before help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ke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'shareware' program. You have 30 day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is program. After this time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can obtain free telephone support and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in the future. You will also receiv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CD that doesn't have the Shareware reminder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able to enter more than 50 records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limited only by disk size by the number of rec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t the price fairly low, only $25.00 plus S&amp;H.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 for an application  such as this. I'm hoping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lso.  Print out the document REGISTER.ME, fill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 with your $25.00 plus S&amp;H. To print the file o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TYPE REGISTER.ME &gt;PRN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ll questions (and complaints if an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27 Himebaugh Plz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aha, NE 68134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2) 572-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pecifications and descriptions in this manual are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thout notice. The Music Collection Database (MC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ubroutines, help files and data file layou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proprietary information which is solely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SOFT Development Systems and as such, may not be display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without express permission from MSOFT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to use, and copy for your own use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Database (MCD). This system may not be resold o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Any violation will result in the forfeiture of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Database (MCD) and prosecution to the fullest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w. MSOFT Development Systems accepts no respon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 of the Music Collection Database (MCD), o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rendered with or by the use of the Mu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(M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OFT DEVELOPMENT SYSTEMS DISCLAIMS ALL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ITH RESPECT TO THE MCD SOFTWARE OR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OF,INCLUDING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USE. CUSTOMER AGREES THAT IN NO EVENT WH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EVER SHALL MSOFT DEVELOPMENT SYSTEMS BE LIABLE F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 DAMAGES ARISING OUT OF OR AS A RESULT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D SOFTWARE, WHETHER OR NOT PERTAINING TO DEFEC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PANCIES, INCLUDING WITHOUT LIMITATION, ANY LOST PRO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CLAIM OR DEMAND AGAINST THE CUSTOMER BY A THIRD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