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yrinth-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llection of Turbo Pascal routines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D graphics. Just type L3D, and press ENTER at DOS pro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in the 3-dimensional labyrinth. Instruc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, just press F1, if you don't know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was written because I wanted to know how m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ngs like Wolfenstein-3D, and the best way was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. So why I have released these (buggy?) routines to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think that I have nothing to loose, or have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is slightly documented, but try to understand;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ograms, not documents. I think that clearly writt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0% of the document, but I don't know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yrinth-3D. (I might document the possible next verio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but this is not a prom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 fooling around with the source, sooner or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ice the lack of TxtMap.TPU source. The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 comes to play. You have to register to get it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only $20 (or 100 Fmk)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mmo Fred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vonti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740 Hauk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any comment and critics to same addr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via the Internet too: Kimmo.Fredriksson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y the standard disclaimer: This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bonsible of any problems or damages associa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abyrinth-3D, whether they be physical, financial,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oretical. If you use L3D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