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             </w:t>
      </w:r>
      <w:r>
        <w:rPr/>
        <w:t>TM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  </w:t>
      </w:r>
      <w:r>
        <w:rPr/>
        <w:t>StoreMaster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    </w:t>
      </w:r>
      <w:r>
        <w:rPr/>
        <w:t>Guide To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      </w:t>
      </w:r>
      <w:r>
        <w:rPr/>
        <w:t>MMM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</w:t>
      </w:r>
      <w:r>
        <w:rPr/>
        <w:t>Magnetic Media Manua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Ŀ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</w:t>
      </w:r>
      <w:r>
        <w:rPr/>
        <w:t>Ŀ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pine, Texas USA  79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915/837-7180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915/837-3482 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  915/837-5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915/837-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6166,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ar Business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 - System Manager              PS -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 - Sales Reports               CA - Custom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 - Inventory Control           AT - Appointments &amp; To-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 - Time &amp; Attendance           PO -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 - Communications Manager      RU - Remo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SCR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Magnetic Media Manual  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Layout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idth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Length 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Page and Introductory Page(s)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Page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Page(s)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of Document 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Name &amp; Location 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Compilation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Preparation Tips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 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   i   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verview of Magnetic Media Man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, or Magnetic Media Manual, is the documentation managemen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oreMaster(TM) providindg for viewing and prin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nuals stored as ASCII data files, complete with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ble of Conten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 will access ANY documentation stored as ASCII files,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iteria described in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you may be reading this on paper, with a text editor,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MM module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 began shipping software with magnetic documentation in 1993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done for several 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oftware is being enhanced continuously, and the manual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pdated to reflect new features; updat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painful, since you must either re-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manual with new page numbers or create a scheme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serted pages (Page 45-a, 45-b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manuals were done "beautifully", with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d Perfect and Ventura Publisher; updating wa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ful, and printing was agonizingly s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s add to the expense of the package, both in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per and printing costs, and in terms of shipping co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azingly high proportion of users don't bother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ith or without all of the above reasons, cuttin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sage of paper is an environmentally soun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cided that the approach we wanted to take was to prepare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without all of the graphics and other typesetting frill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fonts, various size type, underlines, boldface, and so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did was to convert all of the manuals to straight pl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lla Word Perfect files, set the pages to 60 line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odate various laser printers and others with "skip-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ation" settings.  Using the word processor allows us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and index as part of each document, and also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ination smooth.  We then "print" the document to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it through a text processor that replaces a special "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" indicator (we use &lt;PB&gt;) with ASCII #12 characters, and re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1 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following the "page breaks".  The result is a nice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manual that can be printed on ANY printer simnply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XXX LPT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ur software is used primarily in retail busines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 many of the users are computer novices, a high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were unable to follow the printed instructions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anuals from th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m stated that they didn't really need printed copi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re were some more convenient way to view the document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s, you will find the rules for laying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hat MMM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MM, your document can be read a page at a time, and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of Contents or Index to jump directly to a topic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entire manual or individu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ample of compatible documents, any of the *.DOC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.  This one, MM.DOC, is probably as good as any, and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shorter than m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2 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MMM-compatible document consists of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Pag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Pag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Pag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of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P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pages should not be wider than about 70 charac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 that when viewed, the entire line will be visible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printed, the lines will fit on standard 8"/80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rposes of printing directly, pages should not exceed 6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ges must end with a "page break" character; this is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number 12, or CONTRO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of the Document and the Index must have the word "page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(the one with the "page break" on it)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must NOT have the word "page"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entries and Index entries must include "dot lead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 ". .", that is, a series of dots or periods with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  An alternate form of continuous dots like "...."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than 200 entries in the Table of Contents.  No more than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the Index.  No more than 250 pages in the Bod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These are artificial limits, and may be increa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3 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t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Page and Introductory P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ges are OPTIONAL: you can have them if you want, bu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y.  If present, they must follow the rules listed 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 MUST end with a page break, and the word "page"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with the "page break"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contain almost anything you want, subject to the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it ends with a "page break", regardless of it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 Pag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e Title Page, these can contain pretty much whatever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 on how many pages you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4 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le of Contents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, if more than one is necessary, MUST have the words "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ents" as the first non-blank lin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MUST have "dot leaders" as noted previously.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ee the Table of Contents for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5 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ody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dy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body of the document MUST have the word "page" o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f each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other restrictions, other than those of page wid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6 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, if more than one is necessary, MUST have the word "Inde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non-blank lin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MUST have "dot leaders" as noted previously.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ee the Index for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multi-column index: only ONE entry per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age numbers are supported, but they must a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with the index entry and dot l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7 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ame an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Name &amp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 expects the documents to be named XXXXXXXX.DOC, and to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rectory on the "local" drive named MMM.  Of cour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XXXX" part can be any one-to-eight character standar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OC extent on the document file name can be overridden,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a simple ASCII file in the home directory of the M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amed MMM.DAT, consisting of two lin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sk 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ocument ext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instruct MMM to look for documents anywhe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to look for an extent other than .DOC as the document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enter something like this into MMM.D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:\DO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form MMM to look in the F:\DOCS directory for file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.MAN a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8 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ing used by MMM, a document must be "compiled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scanning the text file and creating three pseudo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ccompany it.  A separate program, MMC, is used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s, since we feel that the users don't really nee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is feature, which would probably only confuse t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dex files are located in the same directo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, and carry the same file name, with the following ex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AG - pag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OC - table of contents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DX - index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ation process is fairly straightforward: the doc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three arrays are created, containing the byte offse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f the pages in the cody of the document, a list of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ents entries and their page numbers, and a list of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nd their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9 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Preparation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word processing programs can be used to prepare documents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GNETIC MEDIA MANUALS.  The key element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, with dot lea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Footers in the Body, with "PAGE" in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, with dot lea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"print to disk" as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Word Perfect for document editing, with top and bottom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2" and left margin to 1/2" and right margin to 1".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includes both Table of Contents marking and Index mar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don't generally use the Index marks - instead, we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cordance file" which Word Perfect uses to find all occur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entries in the document and creates the index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int the document to disk with a printer driver called "IBM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" which is available in the WP forum on CompuServe.  It do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good job of keeping most of the text looking the way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- there are some other drivers that we tried, but most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meant ASCII - they wouldn't output the "box" charac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has one fault that is somewhat aggravating, and if an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 one that has the benefits of this driver without this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d really like to know about it: it will NOT output "new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" correctly.  It puts the extra columns in the right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, but it doesn't put them on the right line - it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column and then the right column after 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ke the footers look som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                      Page #xx                  YYYYYYY &lt;P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"printing to disk" we run the output file through QED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hat finds all the &lt;PB&gt; and converts them to "page breaks"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12 character) and deletes the next 10 lines, which ar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spacing at the top and bottom.  That's basical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o it.  It would be nice to have a printer driver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page breaks in the output, but all of them we have fou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inser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10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Ma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gnet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. . . . . . . . . . . . . . . . . . . . . . . . . .  1, 3, 8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of document  . . . . . . . . . . . . . . . . . . . . . . . .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. . . . . . . . . . . . . . . . . . . . . . .  1-3, 5, 9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. . . . . . . . . . . . . . . . . . . . . . . . . . . .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. . . . . . . . . . . . . . . . . . . . . . . . .  1-3, 5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leaders . . . . . . . . . . . . . . . . . . . . . . .  3, 5,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. . . . . . . . . . . . . . . . . . . . . . . . . . . .  1,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1-3, 7, 9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 page(s) 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. . . . . . . . . . . . . . . . . . . . . . . . . . .  3, 4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ic  . . . . . . . . . . . . . . . . . . . . . . . . . . .  1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. . . . . . . . . . . . . . . . . . . . . . . . . . . . . 1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. . . . . . . . . . . . . . . . . . . . . . . . . . .  1, 3-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. . . . . . . . . . . . . . . . . . . . . . . . . . . . . .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. .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. . . . . . . . . . . . . . . . . . . . . . . . . . . 1-7, 9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  . . . . . . . . . . . . . . . . . . . . . . . . .  1, 3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ength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idth  . . . . . . . . . . . . . . . . . . . . . . . . . . .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 . . . . . . . . . . . . . . . . . . . . . . . . . . . 1, 2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. . . . . . . . . . . . . . . . . . . . . . . . . . . . 5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page  .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. . . . . . . . . . . . . . . . . . . . . . . . . . . . . . 3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Master(TM)                 Page 11      Magnetic Media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