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ef Description of the SVGA256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GA256 is a Borland C Library to perform graphics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256-color graphics modes from the 320x200 (Standard VGA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x1024 (SVGA) resolution graphics mode.  Over 100 easy to use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image manipulation, color manipulation, text display, pop-up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ccess.  Requires 80386/486, VGA/SVGA.  For high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modes the SVGA video card must be VESA compatible or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-4000 video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