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(tm)         by     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Version 2.5 (7/94)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for hundreds of printers, that any programmer can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demo code for C, Pascal, Microsoft BASICs and Power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x adds Printer-2 -and- The Printer "Pr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ir descrip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-1994, Rob W. Smetana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Alpine Terrace   San Francisco, CA  94117   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PDT, Pro~Formance and P~F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  Eliminating a Programmer's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objective in developing The Printer was to help elimin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mare many programmers face:  printing formatted text on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t printers, with each printer requiring differen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, different printer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want bold here, italics there, this phrase underl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, you need the printer codes to "turn on"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if you distribute your programs, you'll often ne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for the dozens (or hundreds) of different printer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-- unless you want to limit your audi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programmers have the time and resources to obtain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ate codes for every printer.  Fortunately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The Printer offers you codes for hundreds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with The Printer, you can, in many cases, develop simp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you can use REGARDLESS OF WHICH PRINTER A USER SEL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nally, ANY programmer writing in ANY language can use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ead a fixed-length record, you can use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contains printer codes for over 720 differen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ver 160 in user-supported versions).  For each printer, we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space for about 70 printer codes.  Some of these are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" codes -- so you (or your users) can customiz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eeds, or we have room to expan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Here's how The Printer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ackage you'll find PRINTER.EXE -- a multi-purpo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 database in one.  You (or your users) can use Prin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printer.  And YOU can use it to expand the prin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its fixed-length format -- which you can then 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(more on this later).  When used with your programs 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ust run Printer.Exe and select a printer from the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review and edit the printer codes for tha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you're satisfied with the codes you see, press F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save to disk a small configuration file: 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s need only deal with PRINTER.CFG!  It'll conta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printer code you'll need.  To enable or turn on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just print the appropriate "field."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ny examples use BASIC code for its simplicity.  If yo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languages, mentally translate these simpl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assume that our programs already read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structure or TYPE called "Printer."  The file The_Prn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complete record format of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use "rtrim$," a BASIC function that trims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from strings.  Each printer code is allocated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some codes are 1-3 bytes.  Trimming th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ensures we don't shift text right by printing exces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et the printer:  lprint rtrim$ (ThePrn.Initial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ext$ in bold:  lprint rtrim$ (ThePrn.BoldON);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 to normal:  lprint rtrim$ (ThePrn.Bold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line Text$:  lprint rtrim$ (ThePrn.UnderlineON);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 to normal:  lprint rtrim$ (ThePrn.Underline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  It's that simple!  While there are many vari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gic (like loading codes into an array, then printing alrea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med array elements), the simplicity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r user installs a different printer, your cod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 Just read Printer.Cfg, with the codes for the new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ceed as us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ing The Printer Professional  (also see What's New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just released the "professional" version of The Pri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ro adds several features users have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inter has always let you expand its compresse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fixed-format file (about 800k!).  This was handy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view, edit and, perhaps, add printers or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re was NO WAY to re-compress the database to re-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E ADDED A COMPILER:  It reads and compresses the fixed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atabase and creates a new Printer.Exe (or P2.Ex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ption -- P2.Exe is new with version 2.x 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hat's New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inter Pro also includes a full copy of PDT (the 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o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, normally $139 US, is the tool we used to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800k database that The Printer relies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(described more fully elsewhere in this manual)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edit any file -- up to 2 gigabytes in size. 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suited for editing fixed-length, fixed-form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like The Printer's 800k data file, dBase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is enormously powerful, incredibly fast, easy to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features no other program offers -- none.  It pa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the first 1-2 times you use it.  And, obvious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it to edit ANY files -- not just The Printer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the professional version of The Printer lets you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atabase, view/edit/expand that database with the f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 available, then lets you re-compress the data file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, custom version of Printer.Exe (or P2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ro includes PDT (normally $139), The Printer ($49)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ompiler.   That's over $200 worth of software. 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is just $1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-- Announcing Printer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equest of many users, we've we added several capab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Here's a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end REGISTERED users TWO versions of The Printer: 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-2 (sent as P2.Exe and E2.Exe).  Printer-2 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needs or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ome programmers did NOT want users to see or edi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(while some programmers did -- the split was 50/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version of The Printer lets users select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iew/edit the printer codes.  P2.Exe does NOT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you edit printer codes (use Edit-2 for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ome users have 2 or more printers available at once (a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and a personal printer, for example).  Printer-2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select up to NINE printers -- ALL of which are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rinter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ot only responds to the multiple-printer si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lso lets users install a printer 2 or more tim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omodate different "emulation modes" o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of codes for different programs o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Some programmers prefer to support just "mainstream"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most printers sold today offer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"compatibility modes":  Epson 9-pin, Epson 24-P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, DeskJet, IBM Proprinter, PostScrip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mers might decide to support just these main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amilies" of printers.  To do that, they could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ONE Printer.Cfg file -- which they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 to contain the printers and codes they want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Printer.Cfg holds up to 9 "printer families,"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 for all major families of printers -- with room to s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Programmers asked for the ability to edit both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AND the "labels" stored in Printer.Cfg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mportant to let you (or your us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ustomize labels for different "families"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dit non-descript "USER"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place some of our codes with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2.Exe (described later) lets you edit the 1 - 9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er codes stored in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-2 also sports a new interface, with printer "icons"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etc.  The printer "icons" are from our Font Pak programm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 These "icons" appear on EGA and VGA monito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about anything here, give us a c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.  A few minutes on the phone could save lot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.   A multi-purpose program AND databas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may distribute along with your programs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) -- provided you hav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es the printer database by about 85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us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printer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view and edit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ve printer codes to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only deal with this small "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 to get all the information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your user's printer (for the mos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ets YOU expand the database to its full,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ize and format.  You may then view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(using our PDT which we'll describe lat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Exe       A program you may, if you wish, distribut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When you use Printer.Exe to select a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aves to disk a small printer "configuration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r users ever want to edit these printe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Exe is a small, fast way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.Exe/E2.Exe  REGISTERED USERS also receive Printer2 (describ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Dat    This is a "PDT structure file" that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.?, explains the field structure of the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s The Printer can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DT" (the Pro~Formance Data Tool), is a terr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's ideally suited to viewing a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.  We could not have developed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DT.  Section III describes PDT more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.?      "Include files" (or units) containing TYPEs (struc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fixed-length files The Printer 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.?     Demo programs ("?" = .BAS, .PAS or .C) show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Printer.Cfg and display printer codes.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like this could prove useful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onsider The Printer a "work in progress," awaiting your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e Printer useful, or if you think it **could*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but isn't now, PLEASE take a moment and jot down som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shape the future of this effort.  We, and othe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poke with, are convinced this effort is worthwhile.  But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sure which format to distribute printer codes in,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s to offer.  Please help us shape the destiny 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issues we'd like your feed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Cfg is saved as a fixed-length file.  In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an easily use a TYPE or structure to read all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gulp.  But other formats could work as well:  delim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, etc.  All have advantages; which is prefer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printer codes must be sent in a specific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database, by itself, offers no clues as to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Would "Notes From The Trenches" help? 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tips for printers you're familiar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inter contains no graphics-oriented printer codes si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mselves, graphics codes without other inform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ose to useless.  Would a related product would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at about newly-added printers?  Manufacturers relea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every year.  How can we best keep you up to 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printer codes are saved to Printer.Cfg, they're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ed to 14 bytes each.  Is this format easily u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ogramming langu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codes contain Null (Chr$(0)).  Is this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tions?  Features? 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is manual is organized into 10 short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 I:  Copyrights, License, Disclaimer, Regis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II:  Installing The Printer;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III:  Introducing PDT -- a "Must Have"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IV:  What You MUST KNOW to Us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 V:  Using Printer.Exe -- Use #1, Select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VI:  Using Printer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VII:  Using Printer.Exe -- Use #2, Expand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III:  Using Printer Codes with "Placehold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 I:  The Record Structure of The Printer's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I:  Using PDT to View and Edit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II: Registering an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:   Copyrights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, contact:          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Alpin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Copyright 1989-1994,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The Pro~Formance Data Tool and PDT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s a Trademark or Hewlett-Packard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ademarks belong to their respective trademark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made every effort to ensure the reliability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duct.  If you find errors in this material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mments, suggestions or requests, please contact us imm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ely.  But neither Rob W. Smetana nor Pro~Formance can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ability for damage that occurs because of usage o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nce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arrant that any disks we send you will be free from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terials or workmanship for a period of 30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LL ACCOMPANYING MATERIAL(S) ARE OFFER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WARRANTY DESCRIBED IN THE ABOVE PARAGRAPH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WARRANTIES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, IMPLIED WARRANTIES OF MERCHANTABILITY OR FITNESS FOR A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 PURPOSE, AND ALL SUCH WARRANTIES ARE EXPRESSLY AND SPEC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Rob W. Smetana and/or Pro~Formance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DIRECT, SPECIAL OR CONSEQUENTIAL DAMAGES OR LOST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Rob W. Smetana and/or Pro~Formance HAVE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ontained herein and in the printer database is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without notice and does not represent a commitm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Rob W. Smetana and/or Pro~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Non-Disclosur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rinter.Exe, using anything in this package, o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inter indicates your understanding and accep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warranty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and printer code database described in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urnished under a license agreement.  The software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only in accordance with the terms of that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 work derived from this material may be distribu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if it substantially or in part duplicates the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objectives of The Printer and the print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:  This product is licensed to you alo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make copies solely for the purpose of reasonable back-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.  You agree not to copy or transmit this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ther purpose, except as provided for below, an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not to make it available to others through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 may use materials included here,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 and Edit.Exe to clients and users of programs 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written,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do NOT distribute, or allow to be distributed, the expa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encrypted printer code database, or any significan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of.  By "significant" we mean 10 record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do NOT reveal to anyone the "password" required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, encrypte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:  Should you distribute, to users of progra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written, your own version of the printer database, you agr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crypt the database such that no other person o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s, can ac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disclose to anyone the method(s) used to encry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encrypt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 users of your programs access only to that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database that serves their immediat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 would be considered reasonable for a specifi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twork to need access to printer records for 1-3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t printers simultaneously, it would be un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simultaneous access to 10 printer record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may be used for 90 days so you may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how The Printer may serve your needs and tho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But you may not distribute any part of The Printe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except as provided for in "Distributing The Prin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, bulletin boards and user club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"user-supported" (or shareware)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company name, literature, etc. do not promo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words "freeware" or "free" software -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misrepresent "user-supported" software. 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from distributing any software by Pro~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W. Smetana and/or Brandon S. Smetana are: 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, California Freeware and U.S.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include, unmodified, all files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Printer.Doc, Edit.Exe, Printer.Dat, The_Prn.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.? and any other files mentioned in Readme.B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harge a "distribution fee" of no more than $8 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learly state that continued use of "user-supp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QUIRES paying fo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efits of Registering;  How we "Say Than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NOT free software.  It is neither "public do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nor "freeware."  It is "user-supported" sharewa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Copyright 1989-1994, Rob W. Smetana.  It is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oth United States copyright law and international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s of The Printer work just like ful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except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of Printer.Exe and Edit.Exe remind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unregistered and may not be fre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contain printer codes for over 160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opular printers.  To "say thanks" to those wh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end them a database with over 700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 send REGISTERED users Printer-2 (with both P2.Exe and E2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-2 lets YOU (or your users) work with up to 9 prin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versions include an option to expand the databa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length version (so you may view and edit it)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ll write out about 50 records so you'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see how the full database may be viewed and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Insta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(415) 863-0530 with your VISA or Master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can cut 2-3 weeks off delivery time, since we nee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your order to arrive by mail, and we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ait 10 business days for checks to clear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ill out the order form at the back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LEASE NOTE that, because we offer so many programs,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has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 lists each program and the cost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fill in page 2, indicating which program(s)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, and adding your name, address,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(if appropriate)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il your order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  132 Alpine Terrace   San Francisco, CA  9411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:  Installing The Printer;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se files to any path:  (only Printer.Exe i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Edit.Exe, The_Prn.?, Demo_Prn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should also copy P2.Exe and E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expand the database to it's fixed-length forma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urge you to get a copy of PDT to help view and edit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install PDT, be sure to copy Printer.Dat to PDT's specia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PDT.DIR.  If you do, whenever you run PDT and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length database, PDT will be able to automatically form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database in logical rows and columns.  See Appendix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know you're anxious to begin, so try both of these.  Then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read this manual later -- with information you MUST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lect a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.  The bottom of your screen will al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what you should d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ghlight a printer and press &lt;enter&gt; to "select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view the printer codes for that printer; edit any you car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2 to save your printer codes to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10 twice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view Printer.Cfg -- using PDT or Demo_Prn.? that w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The_Prn.? or Printer.Dat as the basis of a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review or try out the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xpand the database to it's fixed-length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sure there's enough disk space for Printer.Dat:  about 8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gistered versions; about 50k with sharewa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rws-54321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view Printer.Dat.  Here's where PDT comes in v-e-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y -- especially if you installed the PDT "structur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called Printer.Dat) in PDT's special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I:  Introducing PDT  (the Pro~Formance Data T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mentioned PDT before.  And we'll mention it agai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's the finest tool we've ever seen to view and edi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-- especially fixed-length files like Printer.Dat, Printer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files, and random record files produced by any languag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have developed The Printer without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brief overview of PDT.  Appendix II explains how to use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/edit The Printer's files as well as other file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th PDT you can view and edit ANY type of file:  d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ypes of data files, executable files (eg.,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, EBCDIC files, ASCII files, font files --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view and edit ANY SIZE file -- up to two gigabytes! 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op to the bottom of any size file instantly. 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pen up to 4 files at once.  View and compare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ork in different areas of the same file.  Since each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p to two gigabytes in size, you can work with up to 8 gi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of data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manage database files like you've never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.  PDT offers unique features to help you manag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fixed-length record file (data or font fil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detects dBase ".DBF" files, formatting your "view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so fields are automatically formatted ou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th other fixed-length data files (like thos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ritten in C, Pascal, BASIC, COBOL, etc.),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and quickly define their "structu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ce PDT knows the structure of a file, you'll be 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asily view and edit the file, tabbing quick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field.  You can even press a key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fields stored in "packed binary"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rk blocks (either columns or records)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m, Copy them, Erase or Fill the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xpand or Shrink the width of fields.  An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, PDT will automatically update the dBa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own "structure" files to reflect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even manages EBCDIC files -- like those found 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, large IBM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als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air files -- regardless of their type 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rmine a file's structure (record or field length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executable files (customize messages, options or serial #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V:   What You MUST KNOW to Use Th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s for 70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printer, we reserved 70 "slots" for printer codes.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of these are "expansion" or "user" slots.  You can use the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odes specific to programs you write.  Or your users can cu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ze codes to suit their specific needs.  And if we later add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have room to expand into without disturbing wha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are stored a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are stored in binary string format. 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rse or decipher codes like 027, 064, 018.   And instead of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hese codes would consume, we need only 3.  But, if you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atabase to its fixed-length format (or if you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fg) you'll find each printer code has been allocated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-- the code plus trailing spaces (ASCII 32). This fixed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simplifies editing, especially with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to use a printer's features, just send a c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s-is -- after trimming off the trailing spaces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ASCII character 32 only (see below).  For example,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s on, a BASIC programmer might just read Printer.Cfg (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r structure)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INT RTrim$ ( ThePrn.ItalicsO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ware Charac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des contain or end with ASCII character 0.  It's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don't interpret this Nul character as whit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it -- the code is meaningless without it.  BASIC program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use BASIC's RTRIM$ to trim blanks (Chr$(32)) from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NOT use functions like Crescent Software's qpRTR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qRTRIM.  Crescent's functions trim BOTH character 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0 -- which could render some codes worthl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Epson printers often accept printer code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such as:  "Escape + Chr$(#)" or "Escape + #" ("#" = a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heard rumors some Epson compatibles dislike the 2nd format;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andardized on the 1st.  This renders such codes a little h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ntain and edit (although PDT lets you enter any ASCII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hoders (ASCII character 251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mparable code for LaserJets might look like this:  &lt;&amp;a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with "3" for Epson LQ printers, or "36" for Laser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sers use 1/720 as the unit of motion for this code, Epsons 1/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bviously requires that you know the units of measur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s needed to calculate variables.  We'll provid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ide to use these codes or ignore them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that may require that you replace placeholders with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as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Variable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des are Blank Opportunities for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"families" of printers:  dot matrix, laser, "dai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," Postscript (which we did not include), etc.  Certai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er codes are relevant for some families but not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dot matrix printers offer "draft" and "letter qua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Other families have no comparable option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 printers let you save (push) the cursor position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else on the page to do something, then restore (pop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nd continue where you left off.  Character- or 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printers (eg., dot matrix) offer nothing compa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is that for EVERY printer, some "slots" will be blan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sequence of combining different families into on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s long as your users use Printer.Exe to "install" a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fill in these blanks (or not) as they see fit.  The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turn on options, it's their responsibility to ensure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exists for them.  If it's blank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eason we mention this is that if you run Printer.Exe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r to review, you should EXPECT that at least 20 of 70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lank.  Of these 20+, 15 or so are "user"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Fo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e combined different families of printer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we had to make some comprom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ettled on 14 bytes for each printer code after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ing the widths of thousands of codes.  But we kne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runcate some Hewlett-Packard codes -- particular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LaserJet and DeskJet fonts.  Not to worry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learned from experience that to switch fonts on LaserJ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hould be v-e-r-y specific.  That's because lasers may have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onts which share **some** attributes.  If you want,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ensed print (17 pitch), be sure to specify which one:  fixe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, medium/bold, upright/italic, Line Printer/Times R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If you don't, you're in for some su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onts, one should specify Orientation, Fixed/Propor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Set, Pitch, Height, Style, Stroke Weight and Type Fa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one with a code like this ("&lt;" =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(10U&lt;(s0p10h12v0s0B&lt;(s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25 characters -- which we don't have room for. 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 specify fonts.  Just send 2 or more of the cod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(some may have "placeholders").  In this case you'd s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lect Character Set    (&lt;10U)    * Select 10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old ON                           * Select Type Face    (&lt;(s3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Standardization Will Help the Next Gener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hings that makes this database so valuable (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ious to manage) is that printer manufacturers have u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(read, proprietary) ways to accomplis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.  Even the same manufacturer may change codes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s.  For example, Epson's line spacing codes may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INGS (or may be irrelevant) depending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dealing with early or later model Epson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mpossible nightmare for most programmers.  The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the time or resources to obtain appropriat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inter.  Fortunat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inter database is available, giving programmers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nage hundreds of printers in basic ways with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code, and without having to worry about which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stalled (or which printer their user switches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printer manufacturers seem to be standardizing o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 of "emulations."  They've realized, it appears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nightmare might mean their printer won't get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ed.  So, by building in options to emulate Epson,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nter or other popular printers, they can ensure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thei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9 basic emulation modes 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arly Epson 9-pin        2.  Later Epson 9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pson LQ (24-pin)        4. 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BM Proprinter           6.  Hewlett-Packard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HP DeskJet               8.  Diablo (old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Qume Sprint (old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newer printers emulate at least one of these.  Some emul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 But printers still exist that use proprietary c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atabase will help you manage the vast majorit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:  Using Printer.Exe to Select or Install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e'll discuss Printer-2 in the next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mentioned, PRINTER.EXE is a multi-purpose program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may distribute along with your programs (if you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es printer codes by about 85 percent (and ZIP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-smaller file of about 4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us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elect a printer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Review and edit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ave a small file (Printer.Cfg; 2k) to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odes for thei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(s) need only deal with this small "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ation file" to get all the information you'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ive your user's printer (for the mos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YOU to expand the database to its full, fixed-rec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mat.  You may then use our PDT program to view and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(or install) a printer, you (or your users) would sim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un Printer.Exe.  Instructions on what to do nex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bottom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menu will pop up with the names of hundreds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slow PCs it can take a while to load this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O SELECT A PRINTER, highlight it and press &lt;Enter&gt;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DOS, press F10.  To highlight a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Down, Up, PgDn, PgUp, End o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press the first letter of the manufactur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view Epson printers, press "E."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pson" is not the first manufacturer whose name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E," press "E" or Down or PgDn until you find Ep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your printer (or one close to it), then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then have a chance to review and edit the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r printer isn't listed in the menu,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close.  Then review the printer codes and edit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And beware that your printer may appear 2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-- if it emulates 1 or mor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in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ONCE YOU SELECT A PRINTER, Printer.Exe displays al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we have for that printer, giving you a chance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dit them (NOTE:  P2.Exe does NOT display printer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0 to select a different printer or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REVIEW printer codes, press Down or Up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DIT a printer code, press Down/Up to highlight a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Enter&gt; to indicate you want to edit it.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, then press &lt;Enter&gt; again to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CHOOSE TO EDIT A CODE, an edit window pops up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code, and, if appropriate, alerts you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you're editing contains ASCII character 0. 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, take care that you don't inadvertent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0) or replace it with a space (Chr$(32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diting printe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scape to enter Escape -- ASCII character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2 to enter ASCII charact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nter ASCII characters 1-31 or 128-255, hold down 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the ASCII number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Home to erase a code, or Ctrl-End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Enter&gt; to accept the code as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WHILE REVIEWING PRINTER CODES 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2 to SAVE printer codes.  Printer.Exe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(as edited) to Printer.Cfg, and will then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do this before pressing F10, or any change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will be erased.  The database codes are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Printer.Cfg" already exists, we'll overwrite it!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is, rename "Printer.Cfg" before running Print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I as well as The_Prn.?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Printer.Cfg and use its codes from with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ember that we also included Edit.Exe (and E2.Exe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your users) need to edit the printer codes in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10 to return to the "select a printer" menu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another printer, or press F10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Printer Cod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ecause Escape is a valid printer code, we use F10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to back up to the previous menu, or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printer codes contain ASCII character 0. 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a space (character 32), one must take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se codes.  And character 0 cannot be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haracters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, when you select a printer code to edit,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0, we'll display a message urging you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editing thi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BM declared that Chr$(0) be entered as Ctrl-2!  So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ed that "standard," such that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Cfg is a 2k, fixed-length file with space for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and their labels.  See the next se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using codes in Printer.Cfg.  And se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r details on the record/field structure of both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.Dat (the expanded, fixed-length data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either Printer.Exe nor Edit.Exe let you edit "labels"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inter codes.  But E2.Exe, described later, DOES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labels, letting you, for example, change "User code"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escriptiv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t.Exe:  Editing Printer.Cfg   (also see used E2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cluded Edit to serve a need such 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distribute Printer.Exe and Edit.Exe with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r users use Printer to select a printer, and the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nsume it's 130k of disk space.  So they dele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keeping a backup in case they must install another 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ut they may need to edit or add printer codes.  So they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9-k Edit.Exe around to edit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works just like Printer.Exe does -- except you don't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irst.  Edit reads Printer.Cfg (or aborts if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on the current path).  It then displays the printe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m, than asks you to press F2 to save them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Edit will overwrite Printer.Cfg when you save new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aborts the edit, leaving the existing Printer.Cfg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rinter.Cfg 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ee Appendix I and the demo programs (Demo_Prn.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fg, the printer configuration file saved by Prin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a printer, consists of two, 1024-by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oth records begin with a 44-byte header ident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Appendix I describes the header's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remaining 980 bytes consists of 70, 14-byte field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14-byte field for each prin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rd #1 contains descriptions (labels) for eac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rd #2 contains the actual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hose this record format to make it easy, from within you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, to display all 70 printer codes and thei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labels will be especially useful when (if) w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letting users change the labels as well as th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th so many printer options to choose from, we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in our own programs to display which prin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, and what users should do to invoke each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.?. for code that might give you a star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do display the labels and codes, you might want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 printed description of each code.  14-byte field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n what we can say.  So users might benefit from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ranslates our terse abbreviations into something meaning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_Prn.? and Printer.Dat include fuller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inter Codes from With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TYPEs (structures) you'll find in The_Prn.?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Printer.Cfg.  Or, use any 1024-byte variable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read the 44-byte header, throw it away, then read a 980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Or set up a 70-element array, then just read (or pa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 into an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just trim trailing spaces (Chr$(32) only) from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 i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 to first scan codes for our "placeholder" -- "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251) -- a placeholder for value(s) you must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 with a string value appropriate for you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general guidelines for replacing placeholders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des.  To see some of these in action (and masterful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-to-disk a document printed by WordPerfect 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.  Then examine the file in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some of these, you need formulas or need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-of-measurement each printer uses.  We've included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pson printers and HP LasetJets.  Later we may offer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, with some codes, it's not sufficient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an Epson (or emulates one).  Epson CHANGED th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ertain codes (eg., Line Spacing) when they introduced the 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4-pin, Letter Quality) printers.  So the same printer cod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 different results if you're dealing with an Older 9-p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9-pin or a 24-pin LQ Ep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"&lt;" means character 27 (Escape) as in "&lt;A                  &lt;(   (Symbo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:                   Where                   &lt;(s = Chr$(#)    Where                   Not applicable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:                   Where                    &lt;&amp;l = Chr$(#)     Where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for 3/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&lt;A" + Chr$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1/3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of &lt;3                   &lt;&amp;l = Chr$(#)     Whe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Inches         &lt;C + Chr$(0) +  = Chr$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1 - 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Lines          &lt;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from     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127)  on the pag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1 - 127    the currently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              line spa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s recei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they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argin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and Lef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argins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ge Length 1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ab Stops               &lt;D+Chr$(0)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ACH C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colum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?)   based on the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current"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?" = 137 for 8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printers.   NOTE:  See "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?" = 233 for      Position" for a pi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-carriage      independe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          move right/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ica = 10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te =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densed = 15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ng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TAB (Chr$(9)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d, printing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NEXT column -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you specified!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p Margin              n/a                   &lt;&amp;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2, etc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1/2 inch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lines) is an "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able" area.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g here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data.  HP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ds a minimum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ottom Margin           n/a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a curiosity.                       margin eq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relevant on page-                             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laser printers.                          minus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Tex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ed on some non-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-matrix printers.  But                         Skip Perf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, you have to go down                        is useful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, then say "this is the                      beyond line 60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."                                          recommend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kip Perf.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cluded it here for                           control how fa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ness, even though                         you go.  Since L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rrelevant for these                         enjoy sp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of printers.                               page out when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60 (whil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happily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lines), Skip Pe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you ta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l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eft Margin             &lt;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at's a       - The 1s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 L, not       column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ight Margin            &lt;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umn number.     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nd maximum   - The 1s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differ depend-   column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oth the p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rriage width.   - Column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y with the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         n/a                   &lt;&amp;a =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to row 5.                          vertical lo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720 inch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"&lt;&amp;a600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line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00/720 = .83 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t 6 lines-per-i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Notes:  &lt;&amp;V is invuln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r changes in lin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         n/a                   &lt;&amp;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ame code(s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UP 3 lines.                        above but with "+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befor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egins           Where C moves to a specific column -- but is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 of the current font.  &lt;&amp;a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5 columns    placement in dots.    move right or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                    - If moving left,    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rom 65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dot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+ (n2 *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t is 1/120 in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ft, and 1/18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etter Qua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ter-Character         &lt;+ Chr$(32) +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Change distance      Where  =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haracters.         indicating the        number of 1/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ots to     inch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:  New LQ only.        move right after      betw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&lt;&amp;k1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t is 1/120 inch   sets 1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aft, and 1/180   per inch (12/120 =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in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or Propor-    With proportional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al modes.         only SPACE is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:  The Record Structure of Printe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rinter.Dat and Printer.Cfg consists of 1024-by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_Prn.? and Printer.Dat describe the record/field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pen PRINTER.DAT in PDT (Ctrl-O), PDT shoul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your view of it into logical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ONLY happens if the PDT structure file we included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rinter.Dat) is in PDT's special directory:  PDT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PDT does NOT automatically format your view, it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Dat in PDT.DIR.  We urge you to put it there,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again.  Or, you could run PDT, open the file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L and enter 1024 to tell PDT the record length.  This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length, but WON'T give you field names, valu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open Printer.Cfg in PDT, PDT will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your view of it -- unless it finds a "structure"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.DIR called "Printer.Cfg."  You c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ust copy the structure file we sent:  copy printer.dat *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rge you to do this so that every time you open a ".Cfg"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will lay it out for you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, once you load the ".Cfg" file into PDT, then press F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structure file called "Printer.D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    Description (Printer.Dat -- NOT Printer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5        Reserved.  These contain our copyright, no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each record, labels for each field, and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e always find need to add things to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created.  So reserving room to expa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s the chances we'll have to render some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atabase obsolete!  Please leave these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t least plan for them to be included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-- that is, begin reading at recor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###      One record for each printer, lis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inters may have 2 or more records if they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or more e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_Prn.?" contains two TYPEs (or structures) you can use to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 the codes and read them from within QB programs.  The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file, Printer.Dat, contains simil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fields in both Printer.Dat or Printer.Cfg are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ceptions are fields 1 and 2.  Field #1 is a 1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our use in development.  Field #2 is 15 b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name of the manufacturer of the printer (e.g.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, Xerox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44 bytes of each printer record is a header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Thus the first TYPE in The_Prn.? is PrnHeader. 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YPEs for the header and the codes to give you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minimize memory usage (use the header only whe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Reserved (used in develo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Manufacturer (eg., Ep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Model (eg., FX-2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Emulation mode (eg., printer emulates an Epson L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ing 980 bytes consist of 70 14-byte printer codes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nd TYPE in The_Prn.? is ThePrn.  Review it and you'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Initialize (reset)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10 Characters-per-inch (10 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Condensed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Turn Condensed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e_Prn.? or Printer.Dat for the order and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.  Labels are also included in the database.  And P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umn headings IF:  it finds its structure fil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rinter.Dat), and you press Ctrl-D (Display Field Lab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:  Using PDT to View and Edit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comes with both extensive on-line help, plus an on-disk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here are the basics you'll need to take full advantage of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viewing Printer.Cfg or Printer.Dat (and some oth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 PDT in a directory on your path, or in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then add PDT's path to your PATH sta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BE SURE that PDT's special subdirectory (PDT.DIR)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directory containing PDT.EXE.  PDT's "install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this for you.  But if you didn't use Install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d pdt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lso BE SURE to copy the structure file "Printer.Da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.DIR.  Install.Exe won't do this for you since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copy of this file, but with a ".Cfg"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printer.dat *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OVE to the path where you've installed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 and select a printer (try an Ep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press F2 so we save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so, if you like, run Printer.Exe and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it's fixed-length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un PDT like this:      pdt printer.cfg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 pdt printer.dat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followed step 3 above, either command should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play of logical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elds will be displayed in alternating colors.  As you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field to field, notice near the bottom of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FIELD:  will change to show you which field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VALUE:  will show the "value" of the field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pecially useful with packed binary nume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D.  PDT will display column labels ato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howing what's ahead of and what's behind you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lose the file (Ctrl-C), then open one of your own (Ctrl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Base file, try it first.  If your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NOT have a ".DBF" extension, press Alt-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Force dBase"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ow for some fun!  Make a COPY of a fixed-length, 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INARY NUMERIC fields in it.  Now open the copy (Ctrl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L and enter the Recor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Home, then press F2.  Press a letter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ype:  &lt;c&gt;haracter, &lt;i&gt;nteger, &lt;l&gt;o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and enter a label o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again, then move the cursor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again, then repeat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is until you have AT LEAST 1 numeric field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4 and SAVE this structure -- with the SAME NAME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 PDT saves it to PDT.DIR so it won't overwri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ow move your cursor to a numeric field you defined (TA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 can now get you there quick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ote "Value" at the bottom of the screen.  Now mov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column and watch "Value"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top at some number and WRITE DOWN its value. 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E (Edit ON), then press F6.  Enter a new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ed these steps, you should have just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cked binary field in easy-to-understand ASCII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ed &lt;Enter&gt; PDT saved the binary vers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ow press F6 again and enter the original number you wrot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lose the file (Ctrl-C).  Now immediately re-open it.  IF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 above, you pressed F4 to save the structure, P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your file with everything mapped out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ED THESE SIMPLE STEPS, you've just seen two of PD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fu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(with your help) turn almost any fixed-length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, easily-edited rows and columns.  You can TAB from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eld to view or edit fields.  And you can easily determ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eld values -- even packed bina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"automate" this, provided you save stru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're concerned that if you ADD printer cod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AND we send you an update, that you won'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your stuff with 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E SURE to try Column Block Mark (Ctrl-M) then Block Copy (Ctrl-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open your customized file in one window, the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 we send you in another window, then simply pas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lumn (or 2, 3, or ? columns) of codes from on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olumn(s) of another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lock Mark and Block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lete a record:  With Edit on, press Ctrl-B to mark a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Dele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 try record insert:  With Edit on, press Home then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nally, open Sample_2.Dat and check out the EBCDI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o emphasize what's probably obvious by now, PDT do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ing.  What you change is immediately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at's the main reason it can help you edit ANY SIZE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 g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at's also why we urge you to experiment on a COPI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that's why Edit mode is OFF be default.  You must tur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efore you can chang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o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e offer so many programs, our order form has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CATALOG.DOC for descriptions of ea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AGE lists our programs and the per-copy cost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EXT PAGE is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next page, fill in the name of each program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.  PLEASE BE CAREFUL here and use the nam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If we're not sure which program you're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may have to return you'r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ordering by Visa or MasterCard, fill in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orders.  BE SURE TO 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                         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int      $29 if ordered w/ ANY other program  $39/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     Programmer's Printer Code Database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ro  Professional:  With PDT and COMPILER  $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Pak "Pro"   Programmer's Fonts/Mouse Shapes/Icons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Pak "DOS"   Hundreds of DOS text-mode fonts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             The Pro~Formance Data Tool            $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        Professional Forms Design/Database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Call        With MC Express             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"         Without MC Express                   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cribe &amp; PS Express                                 $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~F Presents     Professional                          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 "         Plus (with intro. copyright)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Professional                        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Plus                   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tamp        Stamp Collection Manager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Man          RAM-resident Text File Browser     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le AND Menu Magic          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Catalyst                                    $4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DISCOUNTS  Call about quantity discounts &amp; si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S!  One of each program (except The Catalyst)  $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AND Mail Call                                 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Pro AND P~F Presents  (Pro versions of both)  $109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TO  ORDER 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EST delivery of your programs, CALL with a Visa/MC 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__________________________________________   M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__________________________________________   A T  132 Alpin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__________________________________________   I O      9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__________________________________________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     ) ______-________ Date ___/___/___      to: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sa or Master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Number:  ________________________________  Expires: ___|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Required for credit card orders)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r name at the top matches how it appears on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prn 2.5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Program or "Package"         # of Copies  Price/Copy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int ($29 if ordered /w other pgm) _____  x $29/$39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// The Printer Professional   _____  x $49/$169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  _____  x ______ 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: Total Number        @ $4/copy (US/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 (and Copies)  -----&gt;&gt;   _____@ $8/copy (Elsewhere)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+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Subtotal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ORDERS: : :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CA. residents, add 8.5% tax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 funds only please.     +-----------------------+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ey order, check drawn a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bank, or VISA/MasterCard                       |TOTAL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+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ot your copy of our program?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elps us learn the best way to get new programs to you.  An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write comments and suggestions on the other side. 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