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 concern to many programmers.  A few notes are added here to exped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not an assembly language programmer, then consider using EASY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XLIB.  EASYX does not require use or knowledge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familiar with assembly language, then start b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READ.ME.  This file is for those who don't particularly enjoy reading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ser manuals.  It is an excellent tutorial.  You will probably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Previous XLI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1 is the sixth generation of XLIB.  We appreciate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 with us through earlier generations when we were stomp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and correcting defici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your patience and help, XLIB is now a solid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used in several high tech industries.  We feel that X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available to program in protected mode under DO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far less expensive than retail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be registered for $40/copy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60 for those who have used or intend to u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additional charges do not pertain to those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hree ways to register X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.O.Box 35705, Houston, TX 77235-5705.  The product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ABOVE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and mail the form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registrants can upgrade to XLIB version 4.1 for $10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orders directly to TechniLib.  Registrants to version 4.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4.1 at no charge.  Simply run the program PATCH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ccount 74730,1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the OBJ file and XLIB.LIB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ommand may be used to create a quick library from EASY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brary.  It is assumed that XLIBB.LIB and the OBJ fil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land C and Turbo C users can compile within the IDE; however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linker because an option will be neede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DE linker.  In particular, the /3 option will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cessing of 32-bit segments.  The appropriate commands to T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the memory model being used.  The following batch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 program called MYPROG with a library call MYLIB under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e batch command must be issued from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OBJ.  It is assumed that TLINK is in the ..\BIN directo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B.LIB is in the ..\LIB directory.  It is also assumed that all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braries are in the ..\LIB directory.  The resulting execu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PROG.EXE and the map file will be called MYPROG.MAP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engthy and is therefore broken into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us of you could never get previous versions of XLIB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ere running your memory managers with the NOEMS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problem should be corrected under version 4.1, but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void NOEMS.  If you want the upper memory area us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an try FRAME=NONE or equival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you declared NOEMS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.  Version 4.1 takes measures to detect a decepti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you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your programs.  Just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gers tend to have problems when XLIB is initialized for DPMI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nstead.  You do this by setting bit 0 of IFLAGS.  Of course, a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needs to be loaded.  EMM386, QEMM386, and 386MAX all have VCPI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VCPI in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event that you can debug under DPMI, then you will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exceptions and breakpoints.  You better turn these feature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it 1 of IFLAGS.  This disables all exception trapping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o read the documentation about the new debugg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.LIB and XLIBEB.LIB.  These can be used in protected mod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s are going to make life much easi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sion 1.03 of QDPMI does not handle exceptions properly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r receives the wrong value for the interrupted S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consequence, XLIB will not be able to terminate a program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under this version of QDPMI.  Reboot will be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 may also exis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DPMI apparently does not function properly when the NOEM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on QEMM.  NOEMS typically should not be used with a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the space normally allocated to the EMS page frame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used, interrupts will be disabled after calls to PMGETMEM, PMFREE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also fails to clear debug breakpoints upon termination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PMI 1.0 hosts.  XLIBE corrects the latter problem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BASIC 7.0 files have been included to illustrate usage of 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attempting to use SWITCHPM and SWITCHRM 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always preserves the interrupt flag through a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failed in some cases.  In some cases the machine wa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