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ical Information and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DF for DOS V3.5X or DF Lite 1.4X for MS-Windows or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S-DOS/PC-DOS 4.0 or later versions.(Novell DOS is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F-IFS.EXE uses a little less than 17KB of conventional memory wh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an be used with MS-Windows Operating System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aded prior to loading MS-Windows. Will not operate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 for Workgroups with 32-fit file access enabled.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rectory and file operations with the exception of 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F-IF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-IFS is a memory resident driver which allows you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image files like they were normal diskettes.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files and directories to your image files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skette but alot faster since you are really acces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You then can restore the image file using DF to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this can greatly speed up your diskette mastering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like using DOS commands, any file management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your network disks will work on your DF-IF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DF-IF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need to do is load the driver.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lled DF to, type DF-IFS and press the enter key. DF-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nd find the next available free drive on your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display a messag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-IFS Image File Driver V1.10 (Non-Registered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VitCom International Corp 1994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aded and using Drive D&gt; for Mounted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FMOUNT to make a DF Image File Activ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r mounted image files can be accessed on Drive D: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must be mounted by DFMOUNT before you can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. To select the image file to be used, run the DF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und in the directory DF was installed to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an image file, you can access it as a normal driv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, a colon, and then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DF&gt;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nload DF-IFS.EXE from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DF-IFS again from the DOS prompt to remov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programs such as MARK and RELEASE to remove DF-IFS from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not required to remove DF-IFS from memory and do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per cleanup required to unload DF-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or DOS internal command that supports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DEL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or Problem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problems have been reported with DF-IFS under certai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s, all of which do not cause any data los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 These problems are being worked on and fixes will be pos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form in the BUGRPT.TXT file and EMAIL or mail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addresses are containe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users who send comments and/or Bug reports will be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registered version of DF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DF-IFS requires DOS Version 4.0 or high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: DF-IFS.EXE only supports DOS Versions 4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Using SETVER has no effect on this message.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version prior to 4.0, if we get enough respo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make it compatible with versions 3.1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Unable to uninstall DF-IFS, Interrupt chain would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: A TSR or other program was loaded in mem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-IFS.EXE. Remove the program from memory first, the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-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No Available Drives, Increase LASTDRIVE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: Increase the value of LASTDRIVE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OS manual under LASTDRIV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DF-IFS memory is corrupt: Drive Disabled! - Unload then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: A internal check of has determined that to continu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ould not be wise. Access to the DF-IFS dr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you should run DF-IFS.COM to remove it from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is error is not likely to happen. If it do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a Bug or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