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acku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ckup creates self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ackups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treamer then Easy Backup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ild card options.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nd backs up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sub directories of it). 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rectory you backed up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backup the same directory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ngle key pres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