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Printing - [Alt+p] / [^p] / [Alt+Shift+p] 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List Files - [Alt+l] (that's an "L", not a "ONE") ..........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^\] 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 - [Alt+0] 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/ [Tab] .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4.1 LOOK at Partition Table - [Tab] 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DOS Prompt Str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Data Error Indicator 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I Don't Mind a Little Flicker 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4 Don't Confuse [F3] and [Enter] 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5 My Printer Isn't on LPT1 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unusually long, it may not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isplay it.  In this case, EDDY "abbreviates" the path to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.  An abbreviated path includes "\*#*\" in place of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at have been omitted from the displayed string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fit.  The "#" is actually a digit, showing how many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t User's Manual  Copyright(C) 1987-94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Printing - [Alt+p] / [^p] / [Alt+Shif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also be printed, including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copy of what's displayed, press [Alt+p].  EDDY will pr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on LPT1 -- normally, a printer connected to a parallel por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etup is different, you may customize EDDY to us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instead.  See Section 26.3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t User's Manual  Copyright(C) 1987-94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 --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itself -- from the display that are not tagged as "Ignore"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2 for more on "Ignore").  Note that ONLY filenames are inclu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not, as no applications that I'm aware of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lists in a file.  If you know of on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s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^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\] from EDIT mode to display a list of valid drives. 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is list -- by typing the letter, or "clicking" on it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HELP screens, pressing [F1] again displays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Menu with "Topic Search by Keyword" highlighted.  Press [Enter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screen which allows you to enter keywords (maximum: 5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i.e., uppercase letters =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one of the keyw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it will NOT be treated as a separator when searching the HELP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if you enter "sh+f8" or "[sh+f8]", the resul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 Also, if you enter "sh f8", the same set of scree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but more lines would be in reverse video because som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  (If you have customized EDDY as described in Section 2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r User's Manual  Copyright(C) 1987-94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v.7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Y], [D], [A] or [S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%x.  When you have done so, v.7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 /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may be view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ed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RAM disk, or other driver-controll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, "81", etc. are assigned to physical hard disk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these are used with the physical, low-level disk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handled by BIOS interrupt 13h.  This interrup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o be in register DL, as many books will tell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DON'T tell you is that this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han the "0 = A, 1 = B, ..." that most DOS service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means the first physical hard disk -- 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.1 LOOK at Partition Table -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ted, readable display of the Partition Table may be view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BR is on screen.  The Partition Table begins toward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, so the best way to look at it (on a 25-line screen) is to first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, to get the hex-format display of the Partition Table on scre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Tab]; this lets you look at the formatted version togeth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raw, he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build that file without respect to the order of clus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%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v.7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%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v.7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5  My Printer Isn't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assumes that any printout will go to a printe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, and designated "LPT1".  If the printer you want to u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for example, patch the byte at 0000000F to "02" hex; if it's on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that byte to "03" he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5]        COPY un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Build list file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t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...if LOOKing at disk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display boot sector in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% them in the next update.</w:t>
      </w:r>
    </w:p>
    <w:p>
      <w:pPr>
        <w:pStyle w:val="PreformattedText"/>
        <w:bidi w:val="0"/>
        <w:jc w:val="left"/>
        <w:rPr/>
      </w:pPr>
      <w:r>
        <w:rPr/>
        <w:t>v.7                   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is found to be corrupt, or is a different version than EDDY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really isn't much useful that EDDY can do.  Once you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EDDY 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-- such as directory sorting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rrupt the internal 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t User's Manual  Copyright(C) 1987-94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t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