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EDDYnn.ZIP", where "nn" is the current version identifier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DY7T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t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ee maniplulator; Disk chan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,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ring finder/replacer (hex and/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backup and 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k image copier/rest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sev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t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ee maniplulator; Disk chan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,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t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(such as CompuServe) that associates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ngle copies for the personal use of registere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ED (hardcopy) form, in whole or in part, using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