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FS.EXE (File Selector), you must provide PC/MS-DOS 3.3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, an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will ask you about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ive and the directory (PATH) where FS.EXE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-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t makes FS.EXE run quick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English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Japanese mode only, you don't hav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TH and COMMAND of Japane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use FS.EXE in English mode only, you don't hav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numbers (if you have more than two hard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sets up FS.EXE automatically, and please read extracted 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use F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>allows you to overwrite CONFIG.SYS &amp; AUTOEXEC.BAT and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pecify multiple viewers or players for the s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the double director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ware of OS/2 2.x., and run a OS/2 program from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command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>allows you to specify the file name only in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command is improve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>can find files based on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rename a file in Compare Dou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displa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can compare double directory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 editor is improved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, Page, and Sort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 in INSTALL.EX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can execute any program (including TSR) in full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invoke text editor, viewer, or player in fu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data about all the subdirectories of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You can see th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ask drives you don't hav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xecute some graphical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can treat extensions whose characters are less than three in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[Alt] MENU, FS.EXE displays the directory wher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Alt]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mouse in [Alt]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Some oth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Bugs in Copy command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s PKXARC.EXE to PKXARC.COM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Japanese text has the same contents a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FS.EXE �i�t�@�C���E�Z���N�^�|�j��g�p���</w:t>
      </w:r>
      <w:r>
        <w:rPr/>
        <w:t>邽�</w:t>
      </w:r>
      <w:r>
        <w:rPr>
          <w:rtl w:val="true"/>
        </w:rPr>
        <w:t>߂</w:t>
      </w:r>
      <w:r>
        <w:rPr/>
        <w:t>ɂ́A�J���|�E���j�^�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f�B�^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�N������ƁA���̂��Ƃ�₢�|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e�r�D�d�w�d��C���X�g�|������h���C�u�ƃf�B���N�g���i�p�X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M �f�B�X�N�̃h���C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`�l�f�B�X�N��w�</w:t>
      </w:r>
      <w:r>
        <w:rPr/>
        <w:t>肷��</w:t>
      </w:r>
      <w:r>
        <w:rPr/>
        <w:t>ƁA�e�r�D�d�w�d�̎�s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p�</w:t>
      </w:r>
      <w:r>
        <w:rPr/>
        <w:t>ꃂ�</w:t>
      </w:r>
      <w:r>
        <w:rPr/>
        <w:t>|�h�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{�</w:t>
      </w:r>
      <w:r>
        <w:rPr/>
        <w:t>ꃂ�</w:t>
      </w:r>
      <w:r>
        <w:rPr/>
        <w:t>|�h�����łe�r�D�d�w�d��g�p����Ȃ�΁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{�</w:t>
      </w:r>
      <w:r>
        <w:rPr/>
        <w:t>ꃂ�</w:t>
      </w:r>
      <w:r>
        <w:rPr/>
        <w:t>|�h�ł̃e�L�X�g�E�G�f�B�^�̃p�X�ƃR�}���h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p�</w:t>
      </w:r>
      <w:r>
        <w:rPr/>
        <w:t>ꃂ�</w:t>
      </w:r>
      <w:r>
        <w:rPr/>
        <w:t>|�h�����łe�r�D�d�w�d��g�p����Ȃ�A����͕s�v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n�|�h�E�f�B�X�N�̃h���C�u���i���Q��ȏ�̃n�|�h�E�f�B�X�N������</w:t>
      </w:r>
      <w:r>
        <w:rPr/>
        <w:t>ꍇ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��̃v���O�����͂u�|������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�r�f�I�E���|�h�O�R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ŗ����</w:t>
      </w:r>
      <w:r>
        <w:rPr/>
        <w:t>グ��</w:t>
      </w:r>
      <w:r>
        <w:rPr/>
        <w:t>ƕ����������N�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.EXE �͎����I�ɂe�r�D�d�w�d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e�r�D�d�w�d�̎g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͉</w:t>
      </w:r>
      <w:r>
        <w:rPr/>
        <w:t>𓀂���</w:t>
      </w:r>
      <w:r>
        <w:rPr/>
        <w:t>ďo�Ă���e�r�i�D�c�n�b��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|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  <w:tab/>
        <w:t>CONFIG.SYS �� AUTOEXEC.BAT ��������ă��Z�b�g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g���q�̃t�@�C���ɁA�����̃r���[�A�^�v���C�A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d�̃f�B���N�g���𓯈�̂�̂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x �̑��</w:t>
      </w:r>
      <w:r>
        <w:rPr/>
        <w:t>݂�</w:t>
      </w:r>
      <w:r>
        <w:rPr/>
        <w:t>m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1 �ɂ����� OS/2 �̃v���O������ADOS ����� ���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�R�}���h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  <w:tab/>
        <w:t>[Alt] MENU �Ŋg���q��t���Ȃ��t�@�C�����̂</w:t>
      </w:r>
      <w:r>
        <w:rPr/>
        <w:t>݂̎</w:t>
      </w:r>
      <w:r>
        <w:rPr/>
        <w:t>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��</w:t>
      </w:r>
      <w:r>
        <w:rPr>
          <w:rtl w:val="true"/>
        </w:rPr>
        <w:t>߂̃</w:t>
      </w:r>
      <w:r>
        <w:rPr/>
        <w:t>X�s�[�h����P���</w:t>
      </w:r>
      <w:r>
        <w:rPr/>
        <w:t>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</w:t>
        <w:tab/>
        <w:t>Find �œ�t�ɂ��ăt�@�C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̃f�B���N�g���̔�r�ŁA�t�@�C����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̕\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�Q�̃f�B���N�g����E�ɊJ���āA���̃t�@�C���̔�r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C�i���E�t�@�C���E�G�f�B�^�̃G���[��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�� Page �� Sort �̖��</w:t>
      </w:r>
      <w:r>
        <w:rPr>
          <w:rtl w:val="true"/>
        </w:rPr>
        <w:t>߂</w:t>
      </w:r>
      <w:r>
        <w:rPr/>
        <w:t>�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3</w:t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�s�r�q��</w:t>
      </w:r>
      <w:r>
        <w:rPr>
          <w:rtl w:val="true"/>
        </w:rPr>
        <w:t>܂ރ</w:t>
      </w:r>
      <w:r>
        <w:rPr/>
        <w:t>v���O�����A�y�уe�L�X�g�E�G�f�B�^�A�r���[�A�A�v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�A���</w:t>
      </w:r>
      <w:r>
        <w:rPr>
          <w:rtl w:val="true"/>
        </w:rPr>
        <w:t>ڃ</w:t>
      </w:r>
      <w:r>
        <w:rPr/>
        <w:t>t���E�������Ŏ�s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f�B���N�g���̃f�|�^��p�X�E���[�h�̕</w:t>
      </w:r>
      <w:r>
        <w:rPr>
          <w:rtl w:val="true"/>
        </w:rPr>
        <w:t>ۑ</w:t>
      </w:r>
      <w:r>
        <w:rPr/>
        <w:t>����</w:t>
      </w:r>
      <w:r>
        <w:rPr/>
        <w:t>ł���̂ŁA�f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u�f�B���N�g���̕\�����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K�v�̂Ȃ��h���C�u��\�����Ȃ��</w:t>
      </w:r>
      <w:r>
        <w:rPr/>
        <w:t>悤�</w:t>
      </w:r>
      <w:r>
        <w:rPr/>
        <w:t>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E�v���O������X�N���[���E�Z�[�o�Ƃ��Ď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FS.INI �ŁA�R���������̊g���q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�ɁA[Alt] MENU ��J�n�����f�B���N�g����\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lt] MENU �ŁA�}�E�X���g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�������̑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�R�s�|�E�R�}���h�ł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m�r�s�`�k�k�D�d�w�d�ŁAPKXARC.EXE �� PKXARC.COM �ɒ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